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JOURNAL OF PALEONTOLOGY</w:t>
      </w:r>
    </w:p>
    <w:p>
      <w:pPr>
        <w:pStyle w:val="Normal"/>
        <w:spacing w:lineRule="auto" w:line="278" w:before="60" w:after="0"/>
        <w:ind w:left="1080" w:right="1600" w:hanging="0"/>
        <w:jc w:val="right"/>
        <w:rPr/>
      </w:pPr>
      <w:r>
        <w:rPr>
          <w:i/>
          <w:sz w:val="18"/>
        </w:rPr>
        <w:t>A publication of</w:t>
      </w:r>
      <w:r>
        <w:rPr>
          <w:sz w:val="18"/>
        </w:rPr>
        <w:t xml:space="preserve"> </w:t>
      </w:r>
      <w:r>
        <w:rPr>
          <w:smallCaps/>
          <w:sz w:val="18"/>
        </w:rPr>
        <w:t xml:space="preserve">the  society of economic paleontologists and mineralogists </w:t>
      </w:r>
      <w:r>
        <w:rPr>
          <w:i/>
          <w:sz w:val="18"/>
        </w:rPr>
        <w:t>and</w:t>
      </w:r>
      <w:r>
        <w:rPr>
          <w:sz w:val="18"/>
        </w:rPr>
        <w:t xml:space="preserve"> </w:t>
      </w:r>
      <w:r>
        <w:rPr>
          <w:smallCaps/>
          <w:sz w:val="18"/>
        </w:rPr>
        <w:t xml:space="preserve">the paleontological society </w:t>
      </w:r>
      <w:r>
        <w:rPr>
          <w:i/>
          <w:sz w:val="18"/>
        </w:rPr>
        <w:t>with the generous support and cooperation of</w:t>
      </w:r>
      <w:r>
        <w:rPr>
          <w:sz w:val="18"/>
        </w:rPr>
        <w:t xml:space="preserve"> </w:t>
      </w:r>
      <w:r>
        <w:rPr>
          <w:smallCaps/>
          <w:sz w:val="18"/>
        </w:rPr>
        <w:t>the american association of petroleum geologists</w:t>
      </w:r>
    </w:p>
    <w:p>
      <w:pPr>
        <w:sectPr>
          <w:type w:val="nextPage"/>
          <w:pgSz w:w="11906" w:h="16820"/>
          <w:pgMar w:left="1440" w:right="2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lang w:val="en-AU"/>
        </w:rPr>
      </w:pPr>
      <w:r>
        <w:rPr>
          <w:sz w:val="10"/>
          <w:lang w:val="en-AU"/>
        </w:rPr>
      </w:r>
    </w:p>
    <w:p>
      <w:pPr>
        <w:sectPr>
          <w:type w:val="continuous"/>
          <w:pgSz w:w="11906" w:h="16820"/>
          <w:pgMar w:left="1440" w:right="2080" w:gutter="0" w:header="0" w:top="1440" w:footer="0" w:bottom="720"/>
          <w:formProt w:val="false"/>
          <w:textDirection w:val="lrTb"/>
          <w:docGrid w:type="default" w:linePitch="360" w:charSpace="0"/>
        </w:sectPr>
      </w:pPr>
    </w:p>
    <w:p>
      <w:pPr>
        <w:pStyle w:val="Normal"/>
        <w:spacing w:lineRule="auto" w:line="240"/>
        <w:jc w:val="left"/>
        <w:rPr>
          <w:sz w:val="10"/>
          <w:lang w:val="en-AU"/>
        </w:rPr>
      </w:pPr>
      <w:r>
        <w:rPr>
          <w:sz w:val="10"/>
          <w:lang w:val="en-AU"/>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990600" cy="131445"/>
                <wp:effectExtent l="0" t="0" r="0" b="0"/>
                <wp:wrapTopAndBottom/>
                <wp:docPr id="1" name="Frame1"/>
                <a:graphic xmlns:a="http://schemas.openxmlformats.org/drawingml/2006/main">
                  <a:graphicData uri="http://schemas.microsoft.com/office/word/2010/wordprocessingShape">
                    <wps:wsp>
                      <wps:cNvSpPr txBox="1"/>
                      <wps:spPr>
                        <a:xfrm>
                          <a:off x="0" y="0"/>
                          <a:ext cx="990600" cy="131445"/>
                        </a:xfrm>
                        <a:prstGeom prst="rect"/>
                        <a:solidFill>
                          <a:srgbClr val="FFFFFF">
                            <a:alpha val="0"/>
                          </a:srgbClr>
                        </a:solidFill>
                      </wps:spPr>
                      <wps:txbx>
                        <w:txbxContent>
                          <w:p>
                            <w:pPr>
                              <w:pStyle w:val="Normal"/>
                              <w:spacing w:lineRule="auto" w:line="240"/>
                              <w:rPr/>
                            </w:pPr>
                            <w:r>
                              <w:rPr>
                                <w:smallCaps/>
                                <w:sz w:val="18"/>
                              </w:rPr>
                              <w:t xml:space="preserve">volume </w:t>
                            </w:r>
                            <w:r>
                              <w:rPr>
                                <w:sz w:val="18"/>
                              </w:rPr>
                              <w:t>44</w:t>
                            </w:r>
                          </w:p>
                        </w:txbxContent>
                      </wps:txbx>
                      <wps:bodyPr anchor="t" lIns="0" tIns="0" rIns="0" bIns="0">
                        <a:noAutofit/>
                      </wps:bodyPr>
                    </wps:wsp>
                  </a:graphicData>
                </a:graphic>
              </wp:anchor>
            </w:drawing>
          </mc:Choice>
          <mc:Fallback>
            <w:pict>
              <v:rect fillcolor="#FFFFFF" style="position:absolute;rotation:-0;width:78pt;height:10.3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rPr/>
                      </w:pPr>
                      <w:r>
                        <w:rPr>
                          <w:smallCaps/>
                          <w:sz w:val="18"/>
                        </w:rPr>
                        <w:t xml:space="preserve">volume </w:t>
                      </w:r>
                      <w:r>
                        <w:rPr>
                          <w:sz w:val="18"/>
                        </w:rPr>
                        <w:t>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286635</wp:posOffset>
                </wp:positionH>
                <wp:positionV relativeFrom="paragraph">
                  <wp:posOffset>26035</wp:posOffset>
                </wp:positionV>
                <wp:extent cx="914400" cy="131445"/>
                <wp:effectExtent l="0" t="0" r="0" b="0"/>
                <wp:wrapTopAndBottom/>
                <wp:docPr id="2" name="Frame2"/>
                <a:graphic xmlns:a="http://schemas.openxmlformats.org/drawingml/2006/main">
                  <a:graphicData uri="http://schemas.microsoft.com/office/word/2010/wordprocessingShape">
                    <wps:wsp>
                      <wps:cNvSpPr txBox="1"/>
                      <wps:spPr>
                        <a:xfrm>
                          <a:off x="0" y="0"/>
                          <a:ext cx="914400" cy="131445"/>
                        </a:xfrm>
                        <a:prstGeom prst="rect"/>
                        <a:solidFill>
                          <a:srgbClr val="FFFFFF">
                            <a:alpha val="0"/>
                          </a:srgbClr>
                        </a:solidFill>
                      </wps:spPr>
                      <wps:txbx>
                        <w:txbxContent>
                          <w:p>
                            <w:pPr>
                              <w:pStyle w:val="Normal"/>
                              <w:spacing w:lineRule="auto" w:line="240"/>
                              <w:rPr/>
                            </w:pPr>
                            <w:r>
                              <w:rPr>
                                <w:smallCaps/>
                                <w:sz w:val="18"/>
                              </w:rPr>
                              <w:t xml:space="preserve">may </w:t>
                            </w:r>
                            <w:r>
                              <w:rPr>
                                <w:sz w:val="18"/>
                              </w:rPr>
                              <w:t>1970</w:t>
                            </w:r>
                          </w:p>
                        </w:txbxContent>
                      </wps:txbx>
                      <wps:bodyPr anchor="t" lIns="0" tIns="0" rIns="0" bIns="0">
                        <a:noAutofit/>
                      </wps:bodyPr>
                    </wps:wsp>
                  </a:graphicData>
                </a:graphic>
              </wp:anchor>
            </w:drawing>
          </mc:Choice>
          <mc:Fallback>
            <w:pict>
              <v:rect fillcolor="#FFFFFF" style="position:absolute;rotation:-0;width:72pt;height:10.35pt;mso-wrap-distance-left:504pt;mso-wrap-distance-right:504pt;mso-wrap-distance-top:2pt;mso-wrap-distance-bottom:2pt;margin-top:2.05pt;mso-position-vertical-relative:text;margin-left:180.05pt;mso-position-horizontal-relative:margin">
                <v:fill opacity="0f"/>
                <v:textbox inset="0in,0in,0in,0in">
                  <w:txbxContent>
                    <w:p>
                      <w:pPr>
                        <w:pStyle w:val="Normal"/>
                        <w:spacing w:lineRule="auto" w:line="240"/>
                        <w:rPr/>
                      </w:pPr>
                      <w:r>
                        <w:rPr>
                          <w:smallCaps/>
                          <w:sz w:val="18"/>
                        </w:rPr>
                        <w:t xml:space="preserve">may </w:t>
                      </w:r>
                      <w:r>
                        <w:rPr>
                          <w:sz w:val="18"/>
                        </w:rPr>
                        <w:t>19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4559935</wp:posOffset>
                </wp:positionH>
                <wp:positionV relativeFrom="paragraph">
                  <wp:posOffset>26035</wp:posOffset>
                </wp:positionV>
                <wp:extent cx="749300" cy="131445"/>
                <wp:effectExtent l="0" t="0" r="0" b="0"/>
                <wp:wrapTopAndBottom/>
                <wp:docPr id="3" name="Frame3"/>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rPr/>
                            </w:pPr>
                            <w:r>
                              <w:rPr>
                                <w:smallCaps/>
                                <w:sz w:val="18"/>
                              </w:rPr>
                              <w:t xml:space="preserve">number </w:t>
                            </w:r>
                            <w:r>
                              <w:rPr>
                                <w:sz w:val="18"/>
                              </w:rPr>
                              <w:t>3</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2.05pt;mso-position-vertical-relative:text;margin-left:359.05pt;mso-position-horizontal-relative:margin">
                <v:fill opacity="0f"/>
                <v:textbox inset="0in,0in,0in,0in">
                  <w:txbxContent>
                    <w:p>
                      <w:pPr>
                        <w:pStyle w:val="Normal"/>
                        <w:spacing w:lineRule="auto" w:line="240"/>
                        <w:rPr/>
                      </w:pPr>
                      <w:r>
                        <w:rPr>
                          <w:smallCaps/>
                          <w:sz w:val="18"/>
                        </w:rPr>
                        <w:t xml:space="preserve">number </w:t>
                      </w:r>
                      <w:r>
                        <w:rPr>
                          <w:sz w:val="18"/>
                        </w:rPr>
                        <w:t>3</w:t>
                      </w:r>
                    </w:p>
                  </w:txbxContent>
                </v:textbox>
                <w10:wrap type="topAndBottom"/>
              </v:rect>
            </w:pict>
          </mc:Fallback>
        </mc:AlternateContent>
      </w:r>
    </w:p>
    <w:p>
      <w:pPr>
        <w:sectPr>
          <w:type w:val="continuous"/>
          <w:pgSz w:w="11906" w:h="16820"/>
          <w:pgMar w:left="1440" w:right="2080" w:gutter="0" w:header="0" w:top="1440" w:footer="0" w:bottom="720"/>
          <w:formProt w:val="false"/>
          <w:textDirection w:val="lrTb"/>
          <w:docGrid w:type="default" w:linePitch="360" w:charSpace="0"/>
        </w:sectPr>
      </w:pPr>
    </w:p>
    <w:p>
      <w:pPr>
        <w:pStyle w:val="Normal"/>
        <w:pBdr>
          <w:top w:val="single" w:sz="6" w:space="1" w:color="000000"/>
        </w:pBdr>
        <w:spacing w:lineRule="auto" w:line="240"/>
        <w:jc w:val="left"/>
        <w:rPr>
          <w:sz w:val="10"/>
          <w:lang w:val="en-AU"/>
        </w:rPr>
      </w:pPr>
      <w:r>
        <w:rPr>
          <w:sz w:val="10"/>
          <w:lang w:val="en-AU"/>
        </w:rPr>
      </w:r>
    </w:p>
    <w:p>
      <w:pPr>
        <w:sectPr>
          <w:type w:val="continuous"/>
          <w:pgSz w:w="11906" w:h="16820"/>
          <w:pgMar w:left="1440" w:right="2080" w:gutter="0" w:header="0" w:top="1440" w:footer="0" w:bottom="720"/>
          <w:formProt w:val="false"/>
          <w:textDirection w:val="lrTb"/>
          <w:docGrid w:type="default" w:linePitch="360" w:charSpace="0"/>
        </w:sectPr>
      </w:pPr>
    </w:p>
    <w:p>
      <w:pPr>
        <w:pStyle w:val="Normal"/>
        <w:spacing w:lineRule="auto" w:line="278"/>
        <w:ind w:left="800" w:right="1000" w:hanging="0"/>
        <w:jc w:val="center"/>
        <w:rPr>
          <w:sz w:val="20"/>
        </w:rPr>
      </w:pPr>
      <w:r>
        <w:rPr>
          <w:sz w:val="20"/>
        </w:rPr>
        <w:t>ANIMAL EXTINCTIONS, OXYGEN CONSUMPTION, AND ATMOSPHERIC HISTORY</w:t>
      </w:r>
    </w:p>
    <w:p>
      <w:pPr>
        <w:pStyle w:val="Normal"/>
        <w:spacing w:lineRule="auto" w:line="259" w:before="60" w:after="0"/>
        <w:ind w:left="2440" w:right="2600" w:hanging="0"/>
        <w:jc w:val="center"/>
        <w:rPr/>
      </w:pPr>
      <w:r>
        <w:rPr/>
        <w:t>A. LEE McALESTER Yale University, New Haven, Connecticut</w:t>
      </w:r>
    </w:p>
    <w:p>
      <w:pPr>
        <w:pStyle w:val="Normal"/>
        <w:spacing w:lineRule="auto" w:line="240"/>
        <w:ind w:left="600" w:right="600" w:hanging="0"/>
        <w:rPr/>
      </w:pPr>
      <w:r>
        <w:rPr>
          <w:smallCaps/>
        </w:rPr>
        <w:t>abstract</w:t>
      </w:r>
      <w:r>
        <w:rPr/>
        <w:t>—Past susceptibility to family-level extinctions within major taxa of fossil animals shows a close positive correlation (r = .905) with oxygen uptake in Recent representatives of the same taxa. Taxa that have had high extinction rates have high present-day rates of oxygen consumption; taxa that have had unusually stable histories have very low rates. This correlation shows that periodic episodes of animal extinction were caused by environ</w:t>
        <w:softHyphen/>
        <w:t>mental stresses that selectively eliminated animals having high rates of energy utilization. Past variation in the concentration of atmospheric oxygen appears to be among the most probable environmental changes that could be expected to produce such an effect.</w:t>
      </w:r>
    </w:p>
    <w:p>
      <w:pPr>
        <w:pStyle w:val="Normal"/>
        <w:spacing w:lineRule="auto" w:line="240"/>
        <w:ind w:left="600" w:right="600" w:hanging="0"/>
        <w:rPr/>
      </w:pPr>
      <w:r>
        <w:rPr/>
      </w:r>
    </w:p>
    <w:p>
      <w:pPr>
        <w:sectPr>
          <w:type w:val="continuous"/>
          <w:pgSz w:w="11906" w:h="16820"/>
          <w:pgMar w:left="1440" w:right="2080" w:gutter="0" w:header="0" w:top="1440" w:footer="0" w:bottom="720"/>
          <w:formProt w:val="false"/>
          <w:textDirection w:val="lrTb"/>
          <w:docGrid w:type="default" w:linePitch="360" w:charSpace="0"/>
        </w:sectPr>
      </w:pPr>
    </w:p>
    <w:p>
      <w:pPr>
        <w:pStyle w:val="Normal"/>
        <w:spacing w:lineRule="auto" w:line="259"/>
        <w:rPr/>
      </w:pPr>
      <w:r>
        <w:rPr>
          <w:smallCaps/>
        </w:rPr>
        <w:t xml:space="preserve">Periodic </w:t>
      </w:r>
      <w:r>
        <w:rPr/>
        <w:t>episodes of animal extinction have long been among the most problematic as</w:t>
        <w:softHyphen/>
        <w:t>pects of the history of life. Recent summaries by Harland and others (1967) and Newell (1967) have provided modern documentation of the puzzling effect of such "crisis intervals" on the principal taxa of fossil animals. Certain groups of both terrestrial and aquatic habit show severe and simultaneous reductions, while others do not. Some carnivores, herbivores, sus</w:t>
        <w:softHyphen/>
        <w:t>pension feeders, and deposit feeders are greatly affected, while other groups with similar diets persist with little change. Even closely related subgroups within one phylum or class commonly show radically different histories. In short, there is no obvious taxonomic or adaptive pattern in the effect of extinction intervals on different an</w:t>
        <w:softHyphen/>
        <w:t>imal taxa.</w:t>
      </w:r>
    </w:p>
    <w:p>
      <w:pPr>
        <w:pStyle w:val="Normal"/>
        <w:spacing w:lineRule="auto" w:line="259"/>
        <w:rPr/>
      </w:pPr>
      <w:r>
        <w:rPr/>
        <w:t>This paper reports the results of an at</w:t>
        <w:softHyphen/>
        <w:t>tempt to relate the differing extinction histo</w:t>
        <w:softHyphen/>
        <w:t>ries of the major taxa of fossil animals to cer</w:t>
        <w:softHyphen/>
        <w:t>tain physiological parameters in present-day representatives of the same taxa. The study was iirompted by recent suggestions that fluctuations in the abundance of atmospheric oxygen have played a fundamental role in the history of life (Berkner and Marshal], 1964, 1965, 1967;</w:t>
      </w:r>
    </w:p>
    <w:p>
      <w:pPr>
        <w:pStyle w:val="Normal"/>
        <w:spacing w:lineRule="auto" w:line="259"/>
        <w:rPr/>
      </w:pPr>
      <w:r>
        <w:rPr/>
        <w:t>Cloud, 1968; Fischer, 1965; Tappan, 1968) this were the case, then a clue to a pattern in</w:t>
      </w:r>
    </w:p>
    <w:p>
      <w:pPr>
        <w:pStyle w:val="Normal"/>
        <w:spacing w:lineRule="auto" w:line="259"/>
        <w:rPr/>
      </w:pPr>
      <w:r>
        <w:br w:type="column"/>
      </w:r>
      <w:r>
        <w:rPr/>
        <w:t>animal extinctions is suggested, for groups with high overall susceptibility to extinction should be those having a high sensitivity to changes in oxygen abundance whereas groups with compar</w:t>
        <w:softHyphen/>
        <w:t>atively stable histories should have a low sensi</w:t>
        <w:softHyphen/>
        <w:t>tivity to such changes. This hypothesis can be tested with two sets of data, one showing the relative susceptibility to extinction of fossil ani</w:t>
        <w:softHyphen/>
        <w:t>mal taxa, and the other indicating the potential sensitivity of these same taxa to fluctuations in available oxygen.</w:t>
      </w:r>
    </w:p>
    <w:p>
      <w:pPr>
        <w:pStyle w:val="Normal"/>
        <w:spacing w:lineRule="auto" w:line="259"/>
        <w:ind w:firstLine="180"/>
        <w:rPr/>
      </w:pPr>
      <w:r>
        <w:rPr/>
        <w:t>Data concerning the extinction patterns of the major taxa of fossil animals, based in large part on compilations by Newell, are summarized by the dark bars of Text-figure 1, which show the mean per cent of family-level extinction taking place per geologic period boundary in all major animal taxa (other than mammals) with reason</w:t>
        <w:softHyphen/>
        <w:t>ably long and abundant fossil records. The per</w:t>
        <w:softHyphen/>
        <w:t xml:space="preserve">centages reflect that proportion of the families occurring in the </w:t>
      </w:r>
      <w:r>
        <w:rPr>
          <w:i/>
        </w:rPr>
        <w:t>last</w:t>
      </w:r>
      <w:r>
        <w:rPr/>
        <w:t xml:space="preserve"> epoch of each geologic pe</w:t>
        <w:softHyphen/>
        <w:t>riod that are unknown from younger epochs, av</w:t>
        <w:softHyphen/>
        <w:t>eraged over the geologic range of the taxon. Geologic period boundaries were emphasized in the compilation because they generally reflect intervals of unusually severe extinction. The percentages, which range from a high of 56 per cent per period boundary in cephalopods, to a low of 3 per cent per period boundary in scler-</w:t>
      </w:r>
    </w:p>
    <w:p>
      <w:pPr>
        <w:pStyle w:val="Normal"/>
        <w:spacing w:lineRule="auto" w:line="240" w:before="20" w:after="0"/>
        <w:rPr/>
      </w:pPr>
      <w:r>
        <w:rPr/>
      </w:r>
    </w:p>
    <w:p>
      <w:pPr>
        <w:sectPr>
          <w:type w:val="continuous"/>
          <w:pgSz w:w="11906" w:h="16820"/>
          <w:pgMar w:left="1440" w:right="2080" w:gutter="0" w:header="0" w:top="1440" w:footer="0" w:bottom="720"/>
          <w:cols w:num="2" w:equalWidth="false" w:sep="false">
            <w:col w:w="3960" w:space="220"/>
            <w:col w:w="4160"/>
          </w:cols>
          <w:formProt w:val="false"/>
          <w:textDirection w:val="lrTb"/>
          <w:docGrid w:type="default" w:linePitch="360" w:charSpace="0"/>
        </w:sectPr>
      </w:pPr>
    </w:p>
    <w:p>
      <w:pPr>
        <w:pStyle w:val="Normal"/>
        <w:spacing w:lineRule="auto" w:line="240"/>
        <w:ind w:left="20" w:hanging="0"/>
        <w:jc w:val="left"/>
        <w:rPr>
          <w:sz w:val="20"/>
        </w:rPr>
      </w:pPr>
      <w:bookmarkStart w:id="0" w:name="_1032609142"/>
      <w:bookmarkEnd w:id="0"/>
      <w:r>
        <w:rPr>
          <w:sz w:val="20"/>
        </w:rPr>
        <w:object w:dxaOrig="8091" w:dyaOrig="5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5pt;height:285.55pt" filled="f" o:ole="">
            <v:imagedata r:id="rId3" o:title=""/>
          </v:shape>
          <o:OLEObject Type="Embed" ProgID="" ShapeID="ole_rId2" DrawAspect="Content" ObjectID="_60132306" r:id="rId2"/>
        </w:object>
      </w:r>
    </w:p>
    <w:p>
      <w:pPr>
        <w:pStyle w:val="Normal"/>
        <w:spacing w:lineRule="auto" w:line="240" w:before="80" w:after="0"/>
        <w:ind w:left="80" w:hanging="100"/>
        <w:rPr/>
      </w:pPr>
      <w:r>
        <w:rPr>
          <w:smallCaps/>
        </w:rPr>
        <w:t xml:space="preserve">text-fig. </w:t>
      </w:r>
      <w:r>
        <w:rPr>
          <w:i/>
        </w:rPr>
        <w:t>1—</w:t>
      </w:r>
      <w:r>
        <w:rPr/>
        <w:t xml:space="preserve">Comparison of extinction rates (dark bars) in the principal taxa of fossil animals with oxygen consumption rates (light bars) in Recent representatives of the same taxa. Oxygen consumption rates in Recent decapod crustaceans and anemones are included for comparison with extinction rates of trilobites and scleractinian corals, respectively. Numbers in brackets indicate number of Recent species for which oxygen consumption measurements are available. Extinction rates from Newell (1967, figs. 4 and 5) witli additions for brachiopods, cephalopods, starfishes, and uiihiuruids truni data ill relevant volumes of Moore (1953-1967), and for extant reptiles from data in Romer (1966). All extinction percentages based on total occurrence of less than 10 families per period boundary omitted except for inarticulate brachiopods. Oxygen consumption rates from: Altman </w:t>
      </w:r>
      <w:r>
        <w:rPr>
          <w:i/>
        </w:rPr>
        <w:t>et al</w:t>
      </w:r>
      <w:r>
        <w:rPr/>
        <w:t xml:space="preserve"> (1958, p. 278-282), Belcik (1968, p. 179). Davies (1966), Farman-farmaian (1966, p. 254), Ghiretti (1966, p. 195), Hammen </w:t>
      </w:r>
      <w:r>
        <w:rPr>
          <w:i/>
        </w:rPr>
        <w:t>et al</w:t>
      </w:r>
      <w:r>
        <w:rPr/>
        <w:t xml:space="preserve"> (1962, p. 188), Hyman (1967, p. 390), Nicol (1967, p. 150-151), and Wolvekamp &amp; Waterman (I960, p. 45). All values reported in these sources have been included except those for aquatic species with "emergency" adaptations for aerial respiration (principally gastropods and fresh water fishes). Such species show anomalously higli values when breath</w:t>
        <w:softHyphen/>
        <w:t>ing air and, for this reason, intertidal gastropods with such adaptations have been omitted, and the value shown for fishes is the mean of 15 marine species reported in Nicol (1967).</w:t>
      </w:r>
    </w:p>
    <w:p>
      <w:pPr>
        <w:pStyle w:val="Normal"/>
        <w:spacing w:lineRule="auto" w:line="240" w:before="80" w:after="0"/>
        <w:ind w:left="80" w:hanging="100"/>
        <w:rPr/>
      </w:pPr>
      <w:r>
        <w:rPr/>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spacing w:lineRule="auto" w:line="259"/>
        <w:rPr/>
      </w:pPr>
      <w:r>
        <w:rPr/>
        <w:t>actinian corals, provide an overall measure of the susceptibility to extinction within the major taxa of fossil animals.</w:t>
      </w:r>
    </w:p>
    <w:p>
      <w:pPr>
        <w:pStyle w:val="Normal"/>
        <w:spacing w:lineRule="auto" w:line="259"/>
        <w:ind w:firstLine="180"/>
        <w:rPr/>
      </w:pPr>
      <w:r>
        <w:rPr/>
        <w:t>Data concerning the probable sensitivity of these same taxa to fluctuations in the abundance of atmospheric oxygen are less readily available. Perhaps the most relevant evidence would be long-term experiments oil the effects of abnor</w:t>
        <w:softHyphen/>
        <w:t>mally high or low oxygen partial pressures on living representatives of the many groups which exist today. Some suggestive studies of this kind have been made (Belkiii, 1963; Fox and Taylor, 1955; Siegel and others, 1965; Zeuthen, 1955) but, as yet, these have been too few for broad historical comparison. There is, however, a</w:t>
      </w:r>
    </w:p>
    <w:p>
      <w:pPr>
        <w:pStyle w:val="Normal"/>
        <w:spacing w:lineRule="auto" w:line="259"/>
        <w:rPr/>
      </w:pPr>
      <w:r>
        <w:br w:type="column"/>
      </w:r>
      <w:r>
        <w:rPr/>
        <w:t>larger body of physiological data of another sort that bears on the question—measurements of the normal rate of oxygen consumption, per unit of body weight, in various recent animal species. Such oxygen consumption measurements pro</w:t>
        <w:softHyphen/>
        <w:t>vide an indirect measure of the total energy uti</w:t>
        <w:softHyphen/>
        <w:t>lization, or metabolic rate, of the animal, and are a standard tool of comparative physiology. If atmospheric oxygen fluctuations have been an important cause of animal extinctions, then it seems reasonable to predict that taxa with high overall oxygen requirements should have been more susceptible to such extinction than those with low oxygen requirements.</w:t>
      </w:r>
    </w:p>
    <w:p>
      <w:pPr>
        <w:pStyle w:val="Normal"/>
        <w:spacing w:lineRule="auto" w:line="240"/>
        <w:jc w:val="right"/>
        <w:rPr/>
      </w:pPr>
      <w:r>
        <w:rPr/>
        <w:t>The lighter bars of Text figure 1, compiled</w:t>
      </w:r>
    </w:p>
    <w:p>
      <w:pPr>
        <w:sectPr>
          <w:type w:val="continuous"/>
          <w:pgSz w:w="11906" w:h="16820"/>
          <w:pgMar w:left="1440" w:right="2300" w:gutter="0" w:header="0" w:top="1440" w:footer="0" w:bottom="720"/>
          <w:cols w:num="2" w:space="240" w:equalWidth="true" w:sep="false"/>
          <w:formProt w:val="false"/>
          <w:textDirection w:val="lrTb"/>
          <w:docGrid w:type="default" w:linePitch="360" w:charSpace="0"/>
        </w:sectPr>
      </w:pPr>
    </w:p>
    <w:p>
      <w:pPr>
        <w:pStyle w:val="Normal"/>
        <w:spacing w:lineRule="auto" w:line="259"/>
        <w:rPr/>
      </w:pPr>
      <w:r>
        <w:rPr/>
        <w:t>from many sources, summarize the available ox</w:t>
        <w:softHyphen/>
        <w:t>ygen consumption data for Recent representa</w:t>
        <w:softHyphen/>
        <w:t>tives of the principal taxa of fossil animals. Mammals are not included because, as homeo-therms, they have unusually high oxygen con</w:t>
        <w:softHyphen/>
        <w:t>sumption values that are not directly comparable with those of poikilothermic animals, which in</w:t>
        <w:softHyphen/>
        <w:t>clude all other taxa with good fossil records. Text-figure 1 shows that there is a close posi</w:t>
        <w:softHyphen/>
        <w:t>tive correlation (r = .905; N = 11) between the susceptibility to family-level extinctions in a fossil animal taxon and the mean oxygen con</w:t>
        <w:softHyphen/>
        <w:t>sumption of Recent representatives of the same taxon. Taxa with high rates of oxygen con</w:t>
        <w:softHyphen/>
        <w:t>sumption have had high rates of extinction, and vice-versa. This correlation provides a new in</w:t>
        <w:softHyphen/>
        <w:t>sight into the previously enigmatic patterns of animal extinctions for, regardless of habitat, feeding type, or taxonomic position, the taxa most affected during episodes of extinction are those with high oxygen requirements and high metabolic rates. In general, the highest rates of both extinction and oxygen consumption occur in complex, active groups, but note that the de</w:t>
        <w:softHyphen/>
        <w:t>tailed pattern of Text-figure 1 could never be predicted from simple considerations of organi</w:t>
        <w:softHyphen/>
        <w:t>zational complexity or overt activity. For exam</w:t>
        <w:softHyphen/>
        <w:t>ple, cephalopods show far higher oxygen con</w:t>
        <w:softHyphen/>
        <w:t>sumption and extinction rates than do equally active "fishes," while active "caenogastropods" show much lower rates than either sedentary bivalves or less complex inarticulate brachio-pods.</w:t>
      </w:r>
    </w:p>
    <w:p>
      <w:pPr>
        <w:pStyle w:val="Normal"/>
        <w:spacing w:lineRule="auto" w:line="259"/>
        <w:ind w:firstLine="200"/>
        <w:rPr/>
      </w:pPr>
      <w:r>
        <w:rPr/>
        <w:t>This extinction-oxygen consumption correla</w:t>
        <w:softHyphen/>
        <w:t>tion is clearly consistent with the suggestion that atmospheric oxygen fluctuations have been a primary cause of Phanerozoic animal extinc</w:t>
        <w:softHyphen/>
        <w:t>tions because intervals of abnormally low, or toxically high, concentrations of atmospheric oxygen would most probably cause selective ex</w:t>
        <w:softHyphen/>
        <w:t>tinction of those animals with high oxygen re</w:t>
        <w:softHyphen/>
        <w:t>quirements. This conclusion cannot be accepted without reservation, however, because other en</w:t>
        <w:softHyphen/>
        <w:t>vironmental variations might have the same ef</w:t>
        <w:softHyphen/>
        <w:t>fect. Oxygen consumption is an indirect measure of metabolic rate, that is, it reflects the animal's total rates of energy consumption and expenditure. These rates, in turn, might be ex</w:t>
        <w:softHyphen/>
        <w:t>pected to be sensitive to variations in certain other environmental parameters. Temperature, in particular, has a profound influence on ani</w:t>
        <w:softHyphen/>
        <w:t>mal metabolism; large-scale historical changes in the Earth's temperature regime might, there</w:t>
        <w:softHyphen/>
        <w:t>fore, also selectively favor extinction of animals with high metabolic rates and lead to the ob</w:t>
        <w:softHyphen/>
        <w:t>served correlation between oxygen consumption and extinction.</w:t>
      </w:r>
    </w:p>
    <w:p>
      <w:pPr>
        <w:pStyle w:val="Normal"/>
        <w:spacing w:lineRule="auto" w:line="240"/>
        <w:ind w:firstLine="200"/>
        <w:rPr/>
      </w:pPr>
      <w:r>
        <w:rPr/>
        <w:t>There can be little doubt that large-scale cli-</w:t>
        <w:softHyphen/>
      </w:r>
    </w:p>
    <w:p>
      <w:pPr>
        <w:pStyle w:val="Normal"/>
        <w:spacing w:lineRule="auto" w:line="259"/>
        <w:rPr/>
      </w:pPr>
      <w:r>
        <w:br w:type="column"/>
      </w:r>
      <w:r>
        <w:rPr/>
        <w:t>matic changes have altered the Earth's tempera</w:t>
        <w:softHyphen/>
        <w:t>ture regime many times during Phanerozoic time but, at present, such changes do not appear to be a promising explanation for periodic epi</w:t>
        <w:softHyphen/>
        <w:t>sodes of animal extinction. The most compelling reason is that the unusually large climatic fluc</w:t>
        <w:softHyphen/>
        <w:t>tuations of Pleistocene time have not been ac</w:t>
        <w:softHyphen/>
        <w:t>companied by such large-scale extinctions. In</w:t>
        <w:softHyphen/>
        <w:t>deed, there are reasonable theoretical arguments suggesting that such intervals of climatic stress tend, in general, to favor animal diversification, rather than extinction (Valentine, 1968).</w:t>
      </w:r>
    </w:p>
    <w:p>
      <w:pPr>
        <w:pStyle w:val="Normal"/>
        <w:spacing w:lineRule="auto" w:line="259"/>
        <w:ind w:firstLine="160"/>
        <w:rPr/>
      </w:pPr>
      <w:r>
        <w:rPr/>
        <w:t>On the other hand, the hypothesis that atmo</w:t>
        <w:softHyphen/>
        <w:t xml:space="preserve">spheric oxygen fluctuations have been a primary (but certainly not the </w:t>
      </w:r>
      <w:r>
        <w:rPr>
          <w:i/>
        </w:rPr>
        <w:t>only)</w:t>
      </w:r>
      <w:r>
        <w:rPr/>
        <w:t xml:space="preserve"> cause of periodic animal extinctions has much to recommend it. The hypothesis would explain the many coinci</w:t>
        <w:softHyphen/>
        <w:t>dent extinctions of aquatic and terrestrial ani</w:t>
        <w:softHyphen/>
        <w:t>mals because the amount of dissolved oxygen in the waters of the Earth is primarily controlled by, and directly proportional to, the partial pres</w:t>
        <w:softHyphen/>
        <w:t>sure of atmospheric oxygen (Gilbert, 1964; Ri</w:t>
        <w:softHyphen/>
        <w:t>chards, 1965). Furthermore, changes in atmo</w:t>
        <w:softHyphen/>
        <w:t>spheric oxygen concentration, whatever their cause, are unlikely to have been catastrophically sudden, but would more probably have taken place gradually over millions of years. Animal extinctions, although concentrated at certain times in geologic history, are known to be simi</w:t>
        <w:softHyphen/>
        <w:t>larly spread over millions of years.</w:t>
      </w:r>
    </w:p>
    <w:p>
      <w:pPr>
        <w:pStyle w:val="Normal"/>
        <w:spacing w:lineRule="auto" w:line="259"/>
        <w:ind w:firstLine="160"/>
        <w:rPr/>
      </w:pPr>
      <w:r>
        <w:rPr/>
        <w:t>Another advantage relates to the often-noted evolutionary trend toward increasing body size in many animal taxa (Newell, 1949). It is a well-established principle of respiratory physiol</w:t>
        <w:softHyphen/>
        <w:t>ogy that the rate of oxygen consumption, per unit of body weight, is not constant within and between animal species, but decreases sharply with increasing body size. In other words, large animals require considerably less oxygen to sup</w:t>
        <w:softHyphen/>
        <w:t>port a gram of body tissue than do small ani</w:t>
        <w:softHyphen/>
        <w:t>mals. This suggests that the "phyletic size in</w:t>
        <w:softHyphen/>
        <w:t>crease" seen in many animal groups may have had its origin in repeated adaptations to atmo</w:t>
        <w:softHyphen/>
        <w:t>spheric oxygen fluctuations, an idea that has been previously suggested in a different context by the physiologist Zeuthen (1953).</w:t>
      </w:r>
    </w:p>
    <w:p>
      <w:pPr>
        <w:pStyle w:val="Normal"/>
        <w:spacing w:lineRule="auto" w:line="259"/>
        <w:ind w:firstLine="160"/>
        <w:rPr/>
      </w:pPr>
      <w:r>
        <w:rPr/>
        <w:t>Perhaps the most attractive aspect of the oxy</w:t>
        <w:softHyphen/>
        <w:t>gen-extinction hypothesis is its high predictive value and potential for further testing, both from the fossil record, and from observations on present-day animals. If oxygen fluctuations have played a major role in animal extinctions, then more detailed studies should reveal addi</w:t>
        <w:softHyphen/>
        <w:t>tional correlations between respiratory physiol</w:t>
        <w:softHyphen/>
        <w:t>ogy and evolutionary history</w:t>
      </w:r>
    </w:p>
    <w:p>
      <w:pPr>
        <w:sectPr>
          <w:type w:val="nextPage"/>
          <w:pgSz w:w="11906" w:h="16820"/>
          <w:pgMar w:left="1440" w:right="2300" w:gutter="0" w:header="0" w:top="1440" w:footer="0" w:bottom="720"/>
          <w:pgNumType w:fmt="decimal"/>
          <w:cols w:num="2" w:space="240" w:equalWidth="true" w:sep="false"/>
          <w:formProt w:val="false"/>
          <w:textDirection w:val="lrTb"/>
          <w:docGrid w:type="default" w:linePitch="360" w:charSpace="0"/>
        </w:sectPr>
        <w:pStyle w:val="Normal"/>
        <w:spacing w:lineRule="auto" w:line="259"/>
        <w:ind w:firstLine="160"/>
        <w:rPr/>
      </w:pPr>
      <w:r>
        <w:rPr/>
        <w:t>As a preliminary attempt at further analysis, extinction-oxygen consumption values have been calculated separately for three of the four sur-</w:t>
      </w:r>
    </w:p>
    <w:p>
      <w:pPr>
        <w:pStyle w:val="Normal"/>
        <w:spacing w:lineRule="auto" w:line="240"/>
        <w:ind w:left="60" w:hanging="0"/>
        <w:jc w:val="left"/>
        <w:rPr>
          <w:sz w:val="20"/>
        </w:rPr>
      </w:pPr>
      <w:r>
        <w:rPr>
          <w:sz w:val="20"/>
        </w:rPr>
        <w:drawing>
          <wp:inline distT="0" distB="0" distL="0" distR="0">
            <wp:extent cx="2462530" cy="3605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0" r="-15" b="-10"/>
                    <a:stretch>
                      <a:fillRect/>
                    </a:stretch>
                  </pic:blipFill>
                  <pic:spPr bwMode="auto">
                    <a:xfrm>
                      <a:off x="0" y="0"/>
                      <a:ext cx="2462530" cy="3605530"/>
                    </a:xfrm>
                    <a:prstGeom prst="rect">
                      <a:avLst/>
                    </a:prstGeom>
                  </pic:spPr>
                </pic:pic>
              </a:graphicData>
            </a:graphic>
          </wp:inline>
        </w:drawing>
      </w:r>
    </w:p>
    <w:p>
      <w:pPr>
        <w:pStyle w:val="Normal"/>
        <w:spacing w:lineRule="auto" w:line="240" w:before="120" w:after="0"/>
        <w:ind w:left="120" w:hanging="120"/>
        <w:rPr/>
      </w:pPr>
      <w:r>
        <w:rPr>
          <w:smallCaps/>
        </w:rPr>
        <w:t xml:space="preserve">text-fig. </w:t>
      </w:r>
      <w:r>
        <w:rPr/>
        <w:t>2—Comparison of extinction rates (dark bars) in fossil representatives of the three prin</w:t>
        <w:softHyphen/>
        <w:t>cipal orders of surviving reptiles with oxygen consumption rates (light bars: note logarithmic scale) in Recent species of the same orders. Num</w:t>
        <w:softHyphen/>
        <w:t>bers in brackets indicate the number of Recent species for which oxygen consumption measure</w:t>
        <w:softHyphen/>
        <w:t xml:space="preserve">ments are available. Extinction rates from Romer (1966) ; oxygen consumption rates from Altaian </w:t>
      </w:r>
      <w:r>
        <w:rPr>
          <w:i/>
        </w:rPr>
        <w:t>et at</w:t>
      </w:r>
      <w:r>
        <w:rPr/>
        <w:t xml:space="preserve"> (1958). Measurements reported by Altman </w:t>
      </w:r>
      <w:r>
        <w:rPr>
          <w:i/>
        </w:rPr>
        <w:t>et al</w:t>
      </w:r>
      <w:r>
        <w:rPr/>
        <w:t xml:space="preserve"> from Benedict (1932) have been omitted because they are an order of magnitude lower than those reported from all other sources and have been repudiated by their original author (Benedict, 1932, p. 150-152).</w:t>
      </w:r>
    </w:p>
    <w:p>
      <w:pPr>
        <w:pStyle w:val="Normal"/>
        <w:spacing w:lineRule="auto" w:line="259" w:before="160" w:after="0"/>
        <w:rPr/>
      </w:pPr>
      <w:r>
        <w:rPr/>
        <w:t>viving orders of reptiles (unfortunately, no ox</w:t>
        <w:softHyphen/>
        <w:t>ygen consumption values are available for the fourth order, the relict Rhynchocephalia). Al</w:t>
        <w:softHyphen/>
        <w:t>though based on a relatively spotty fossil record, and on only single oxygen consumption values for two of the orders, the results, shown in Text-figure 2, are encouraging. They show a close correlation when the oxygen consumption values are plotted on a logarithmic scale rather than on the arithmetic scale of Text-figure 1. This suggests that extinctions of air breathing poikilotherms may vary as a logarithmic func</w:t>
        <w:softHyphen/>
        <w:t>tion of oxygen consumption, rather than arith-metically as do the aquatic groups, which domi</w:t>
        <w:softHyphen/>
        <w:t>nate Text-figure 1.</w:t>
      </w:r>
    </w:p>
    <w:p>
      <w:pPr>
        <w:pStyle w:val="Normal"/>
        <w:spacing w:lineRule="auto" w:line="240"/>
        <w:jc w:val="right"/>
        <w:rPr/>
      </w:pPr>
      <w:r>
        <w:rPr/>
        <w:t>Still other kinds of testing of the oxygen-ex-</w:t>
        <w:softHyphen/>
      </w:r>
    </w:p>
    <w:p>
      <w:pPr>
        <w:pStyle w:val="Normal"/>
        <w:spacing w:lineRule="auto" w:line="259"/>
        <w:rPr/>
      </w:pPr>
      <w:r>
        <w:br w:type="column"/>
      </w:r>
      <w:r>
        <w:rPr/>
        <w:t>tinction hypothesis are possible. Detailed analy</w:t>
        <w:softHyphen/>
        <w:t>sis should show a correlation between inferred respiratory physiology and the sequence in which various taxa diminish or become extinct during episodes of extinction. A strong confir</w:t>
        <w:softHyphen/>
        <w:t>mation would be the discovery, predicted by the pattern of Text-figure 1, that present-day cri-noids, articulate brachiopods, bryozoans, and os-tracodes, groups for which no oxygen consump</w:t>
        <w:softHyphen/>
        <w:t>tion measurements are available, have relatively high oxygen consumption rates.</w:t>
      </w:r>
    </w:p>
    <w:p>
      <w:pPr>
        <w:pStyle w:val="Normal"/>
        <w:spacing w:lineRule="auto" w:line="259"/>
        <w:ind w:firstLine="160"/>
        <w:rPr/>
      </w:pPr>
      <w:r>
        <w:rPr/>
        <w:t>Finally, the oxygen-extinction hypothesis is suggested by independent geochemical consider</w:t>
        <w:softHyphen/>
        <w:t>ations because the composition of the Earth's tenuous shell of atmospheric gases is directly controlled, on a geologically short time scale, by the metabolic activities of the living world. In particular, all but an insignificant fraction of the free oxygen present in the atmosphere ap</w:t>
        <w:softHyphen/>
        <w:t>pears to have been produced by photosynthetic plants. In spite of the seemingly limitless volume of atmospheric oxygen available today, it has been calculated that all of the molecules in this reservoir pass through living organisms once every 7000 years (Gilbert, 1964). With this rate of turnover it is probable that small changes in either the rate of oxygen production by green plants, or the rate of oxygen loss by such pro</w:t>
        <w:softHyphen/>
        <w:t>cesses as organic decay and oxidation of inor</w:t>
        <w:softHyphen/>
        <w:t>ganic materials, could substantially change the composition of the atmosphere over relatively short spans of geologic time. The probabilities are high that such changes have taken place in Phanerozoic time and their more exact specifi</w:t>
        <w:softHyphen/>
        <w:t>cation, through detailed consideration of both the fossil record and the geochemical cycling of oxygen, carbon, and other biologically important elements, shows promise for new insight into the complex and interrelated histories of the biosphere, atmosphere, and lithosphere.</w:t>
      </w:r>
    </w:p>
    <w:p>
      <w:pPr>
        <w:pStyle w:val="Normal"/>
        <w:spacing w:lineRule="auto" w:line="240" w:before="220" w:after="0"/>
        <w:jc w:val="center"/>
        <w:rPr>
          <w:sz w:val="12"/>
        </w:rPr>
      </w:pPr>
      <w:r>
        <w:rPr>
          <w:sz w:val="12"/>
        </w:rPr>
        <w:t>ACKNOWLEDGMENTS</w:t>
      </w:r>
    </w:p>
    <w:p>
      <w:pPr>
        <w:pStyle w:val="Normal"/>
        <w:spacing w:lineRule="auto" w:line="259" w:before="80" w:after="0"/>
        <w:ind w:firstLine="160"/>
        <w:rPr/>
      </w:pPr>
      <w:r>
        <w:rPr/>
        <w:t>The author thanks the following colleagues for discussion and advice: Z. P. Bowen, P. E. Cloud, Jr., J. T. Gregory, W. D. Hartman, C. MacClin-tock, N. D. Newell, J. H. Ostrom, G. Pannella, D. C. Rhoads, K. S. Thomson, K. K. Turekian, J. W. Valentine, K. M. Waage, and J. C. G. Walker.</w:t>
      </w:r>
    </w:p>
    <w:p>
      <w:pPr>
        <w:pStyle w:val="Normal"/>
        <w:spacing w:lineRule="auto" w:line="240" w:before="300" w:after="0"/>
        <w:jc w:val="center"/>
        <w:rPr>
          <w:sz w:val="12"/>
        </w:rPr>
      </w:pPr>
      <w:r>
        <w:rPr>
          <w:sz w:val="12"/>
        </w:rPr>
        <w:t>REFERENCES</w:t>
      </w:r>
    </w:p>
    <w:p>
      <w:pPr>
        <w:pStyle w:val="Normal"/>
        <w:spacing w:lineRule="auto" w:line="240" w:before="100" w:after="0"/>
        <w:ind w:left="120" w:hanging="140"/>
        <w:rPr/>
      </w:pPr>
      <w:r>
        <w:rPr/>
        <w:t>Altman, P. L., J. F. Gibson, Jr., and C. C. Wang, compilers. 1958. Handbook of respiration. W. B. Saunders Co., Philadelphia and London. 383 p.</w:t>
      </w:r>
    </w:p>
    <w:p>
      <w:pPr>
        <w:pStyle w:val="Normal"/>
        <w:spacing w:lineRule="auto" w:line="240"/>
        <w:ind w:left="120" w:hanging="140"/>
        <w:rPr/>
      </w:pPr>
      <w:r>
        <w:rPr/>
        <w:t>Belcik, F. P. 1968. Metabolic rate in certain sea ane</w:t>
        <w:softHyphen/>
        <w:t>mones. Turtox News. 46:178-181.</w:t>
      </w:r>
    </w:p>
    <w:p>
      <w:pPr>
        <w:sectPr>
          <w:type w:val="nextPage"/>
          <w:pgSz w:w="11906" w:h="16820"/>
          <w:pgMar w:left="1440" w:right="2240" w:gutter="0" w:header="0" w:top="1440" w:footer="0" w:bottom="720"/>
          <w:pgNumType w:fmt="decimal"/>
          <w:cols w:num="2" w:equalWidth="false" w:sep="false">
            <w:col w:w="3980" w:space="220"/>
            <w:col w:w="4000"/>
          </w:cols>
          <w:formProt w:val="false"/>
          <w:textDirection w:val="lrTb"/>
          <w:docGrid w:type="default" w:linePitch="360" w:charSpace="0"/>
        </w:sectPr>
        <w:pStyle w:val="Normal"/>
        <w:spacing w:lineRule="auto" w:line="240"/>
        <w:ind w:left="120" w:hanging="140"/>
        <w:rPr/>
      </w:pPr>
      <w:r>
        <w:rPr/>
        <w:t>Belkin, D. A. 1963. Anoxia: Tolerance in reptiles. Science. 139: 492-493.</w:t>
      </w:r>
    </w:p>
    <w:p>
      <w:pPr>
        <w:pStyle w:val="Normal"/>
        <w:spacing w:lineRule="auto" w:line="240"/>
        <w:ind w:left="120" w:hanging="140"/>
        <w:rPr/>
      </w:pPr>
      <w:r>
        <w:rPr/>
        <w:t>Benedict, F. G. 1932. The physiology of large rep</w:t>
        <w:softHyphen/>
        <w:t>tiles. Carnegie Inst. Wash. Publ. 425: 539 p.</w:t>
      </w:r>
    </w:p>
    <w:p>
      <w:pPr>
        <w:pStyle w:val="Normal"/>
        <w:spacing w:lineRule="auto" w:line="240"/>
        <w:ind w:left="120" w:hanging="140"/>
        <w:rPr/>
      </w:pPr>
      <w:r>
        <w:rPr/>
        <w:t>Berkner, L. V., and L. C. Marshall. 1964. The his</w:t>
        <w:softHyphen/>
        <w:t>tory of oxygenic concentration in the Earth's at</w:t>
        <w:softHyphen/>
        <w:t>mosphere. Proc. Faraday Soc. Disc. 37:122-141.</w:t>
      </w:r>
    </w:p>
    <w:p>
      <w:pPr>
        <w:pStyle w:val="Normal"/>
        <w:spacing w:lineRule="auto" w:line="240"/>
        <w:rPr/>
      </w:pPr>
      <w:r>
        <w:rPr/>
        <w:t>——</w:t>
      </w:r>
      <w:r>
        <w:rPr/>
        <w:t>. 1965. On the origin and rise of oxygen concen</w:t>
        <w:softHyphen/>
        <w:t>tration in the Earth's atmosphere. Jour. Atmos. Sci. v. 22, p. 225-261.</w:t>
      </w:r>
    </w:p>
    <w:p>
      <w:pPr>
        <w:pStyle w:val="Normal"/>
        <w:spacing w:lineRule="auto" w:line="240"/>
        <w:ind w:left="120" w:hanging="140"/>
        <w:rPr/>
      </w:pPr>
      <w:r>
        <w:rPr/>
        <w:t>——</w:t>
      </w:r>
      <w:r>
        <w:rPr/>
        <w:t>. 1967. The rise of oxygen in the Earth's atmo</w:t>
        <w:softHyphen/>
        <w:t>sphere with notes on the Martian atmosphere. Ad</w:t>
        <w:softHyphen/>
        <w:t>vances in Geophys. 12:309-331.</w:t>
      </w:r>
    </w:p>
    <w:p>
      <w:pPr>
        <w:pStyle w:val="Normal"/>
        <w:spacing w:lineRule="auto" w:line="240"/>
        <w:ind w:left="120" w:hanging="140"/>
        <w:rPr/>
      </w:pPr>
      <w:r>
        <w:rPr/>
        <w:t xml:space="preserve">Cloud, P. E., Jr. 1968. Pre-metazoan evolution and the origins of the Metazoa. </w:t>
      </w:r>
      <w:r>
        <w:rPr>
          <w:i/>
        </w:rPr>
        <w:t>In</w:t>
      </w:r>
      <w:r>
        <w:rPr/>
        <w:t xml:space="preserve"> E. T. Drake, ed. Evolution and environment. Yale University Press, New Haven and London, p. 1-72.</w:t>
      </w:r>
    </w:p>
    <w:p>
      <w:pPr>
        <w:pStyle w:val="Normal"/>
        <w:spacing w:lineRule="auto" w:line="240"/>
        <w:ind w:left="120" w:hanging="140"/>
        <w:rPr/>
      </w:pPr>
      <w:r>
        <w:rPr/>
        <w:t xml:space="preserve">Davies, P. S. 1966. Physiological ecology of </w:t>
      </w:r>
      <w:r>
        <w:rPr>
          <w:i/>
        </w:rPr>
        <w:t xml:space="preserve">Patella. </w:t>
      </w:r>
      <w:r>
        <w:rPr/>
        <w:t>I. The effect of body size and temperature on met</w:t>
        <w:softHyphen/>
        <w:t>abolic rate. Mar. Biol. Assoc. U.K. Jour. 46:647-658.</w:t>
      </w:r>
    </w:p>
    <w:p>
      <w:pPr>
        <w:pStyle w:val="Normal"/>
        <w:spacing w:lineRule="auto" w:line="240"/>
        <w:ind w:left="120" w:hanging="140"/>
        <w:rPr/>
      </w:pPr>
      <w:r>
        <w:rPr/>
        <w:t>Farmanfarmaian, A. 1966. The respiratory physiol</w:t>
        <w:softHyphen/>
        <w:t xml:space="preserve">ogy of echinoderms. </w:t>
      </w:r>
      <w:r>
        <w:rPr>
          <w:i/>
        </w:rPr>
        <w:t>In</w:t>
      </w:r>
      <w:r>
        <w:rPr/>
        <w:t xml:space="preserve"> R. A. Boolootian, ed. Physiology of Echinodermata. Interscience, New York. p. 245-266.</w:t>
      </w:r>
    </w:p>
    <w:p>
      <w:pPr>
        <w:pStyle w:val="Normal"/>
        <w:spacing w:lineRule="auto" w:line="240"/>
        <w:ind w:left="120" w:hanging="140"/>
        <w:rPr/>
      </w:pPr>
      <w:r>
        <w:rPr/>
        <w:t>Fischer, A. G. 1965. Fossils, early life, and atmo</w:t>
        <w:softHyphen/>
        <w:t>spheric history. Proc. Nat. Acad. Sci. (U.S.). 53:1205-1215.</w:t>
      </w:r>
    </w:p>
    <w:p>
      <w:pPr>
        <w:pStyle w:val="Normal"/>
        <w:spacing w:lineRule="auto" w:line="240"/>
        <w:ind w:left="120" w:hanging="140"/>
        <w:rPr/>
      </w:pPr>
      <w:r>
        <w:rPr/>
        <w:t>Fox, H. M., and A. E. R. Taylor. 1955. The tolerance of oxygen by aquatic invertebrates. Royal Soc. Lon</w:t>
        <w:softHyphen/>
        <w:t>don Proc., Ser. B. 143:214-225.</w:t>
      </w:r>
    </w:p>
    <w:p>
      <w:pPr>
        <w:pStyle w:val="Normal"/>
        <w:spacing w:lineRule="auto" w:line="240"/>
        <w:ind w:left="120" w:hanging="140"/>
        <w:rPr/>
      </w:pPr>
      <w:r>
        <w:rPr/>
        <w:t xml:space="preserve">Ghiretti, F., 1966. Respiration. </w:t>
      </w:r>
      <w:r>
        <w:rPr>
          <w:i/>
        </w:rPr>
        <w:t>In</w:t>
      </w:r>
      <w:r>
        <w:rPr/>
        <w:t xml:space="preserve"> K. M. Wilbur, and C. M. Yonge, eds. Physiology of Mollusca. Aca</w:t>
        <w:softHyphen/>
        <w:t>demic Press, New York and London. 2:175-208.</w:t>
      </w:r>
    </w:p>
    <w:p>
      <w:pPr>
        <w:pStyle w:val="Normal"/>
        <w:spacing w:lineRule="auto" w:line="240"/>
        <w:ind w:left="120" w:hanging="140"/>
        <w:rPr/>
      </w:pPr>
      <w:r>
        <w:rPr/>
        <w:t xml:space="preserve">Gilbert, D. L. 1964. Cosmic and geophysical aspects of the respiratory gases. </w:t>
      </w:r>
      <w:r>
        <w:rPr>
          <w:i/>
        </w:rPr>
        <w:t>In</w:t>
      </w:r>
      <w:r>
        <w:rPr/>
        <w:t xml:space="preserve"> W. 0. Fenn, and Her</w:t>
        <w:softHyphen/>
        <w:t>mann Rahn, eds. Handbook of physiology. Amer. Physiol. Soc. Washington, D.C. Sec. 3. 1:153-176.</w:t>
      </w:r>
    </w:p>
    <w:p>
      <w:pPr>
        <w:pStyle w:val="Normal"/>
        <w:spacing w:lineRule="auto" w:line="240"/>
        <w:ind w:left="120" w:hanging="140"/>
        <w:rPr/>
      </w:pPr>
      <w:r>
        <w:rPr/>
        <w:t xml:space="preserve">Hammen, C. S., D. P. Hanlon, and S. C. Lum. 1962. Oxidative metabolism of </w:t>
      </w:r>
      <w:r>
        <w:rPr>
          <w:i/>
        </w:rPr>
        <w:t>Lingula</w:t>
      </w:r>
      <w:r>
        <w:rPr/>
        <w:t xml:space="preserve"> Comp. Biochem. and Physiol. 5:185-191.</w:t>
      </w:r>
    </w:p>
    <w:p>
      <w:pPr>
        <w:pStyle w:val="Normal"/>
        <w:spacing w:lineRule="auto" w:line="240"/>
        <w:ind w:left="120" w:hanging="140"/>
        <w:rPr/>
      </w:pPr>
      <w:r>
        <w:rPr/>
        <w:t xml:space="preserve">Harland, W. B., </w:t>
      </w:r>
      <w:r>
        <w:rPr>
          <w:i/>
        </w:rPr>
        <w:t>et al.,</w:t>
      </w:r>
      <w:r>
        <w:rPr/>
        <w:t xml:space="preserve"> eds. 1967. The fossil record. Geological Society, London. 828 p.</w:t>
      </w:r>
    </w:p>
    <w:p>
      <w:pPr>
        <w:pStyle w:val="Normal"/>
        <w:spacing w:lineRule="auto" w:line="240"/>
        <w:ind w:left="120" w:hanging="140"/>
        <w:rPr/>
      </w:pPr>
      <w:r>
        <w:rPr/>
        <w:t>Hyman, L. H. 1967. The invertebrates: Mollusca I. McGraw-Hill, New York. 792 p.</w:t>
      </w:r>
    </w:p>
    <w:p>
      <w:pPr>
        <w:pStyle w:val="Normal"/>
        <w:spacing w:lineRule="auto" w:line="240"/>
        <w:ind w:left="120" w:hanging="140"/>
        <w:rPr/>
      </w:pPr>
      <w:r>
        <w:rPr/>
        <w:t>Moore, R. C., ed. 1953-1967. Treatise on Inverte</w:t>
        <w:softHyphen/>
        <w:t>brate Paleontology. Kansas Univ. and Geol. Soc. Amer., Lawrence, Kansas. 16 v.</w:t>
      </w:r>
    </w:p>
    <w:p>
      <w:pPr>
        <w:pStyle w:val="Normal"/>
        <w:spacing w:lineRule="auto" w:line="240"/>
        <w:ind w:left="120" w:hanging="140"/>
        <w:rPr/>
      </w:pPr>
      <w:r>
        <w:rPr/>
        <w:t>Newell, N. D. 1949. Phyletic size increase, an impor</w:t>
        <w:softHyphen/>
        <w:t>tant trend illustrated by fossil invertebrates. Evolu</w:t>
        <w:softHyphen/>
        <w:t>tion. 3:103-124.</w:t>
      </w:r>
    </w:p>
    <w:p>
      <w:pPr>
        <w:pStyle w:val="Normal"/>
        <w:spacing w:lineRule="auto" w:line="240"/>
        <w:ind w:left="120" w:hanging="140"/>
        <w:rPr/>
      </w:pPr>
      <w:r>
        <w:rPr/>
        <w:t>——</w:t>
      </w:r>
      <w:r>
        <w:rPr/>
        <w:t>. 1967. Revolutions in the history of life. Geol. Soc. Amer. Spec. Paper 89:63-91.</w:t>
      </w:r>
    </w:p>
    <w:p>
      <w:pPr>
        <w:pStyle w:val="Normal"/>
        <w:spacing w:lineRule="auto" w:line="240"/>
        <w:ind w:left="120" w:hanging="140"/>
        <w:rPr/>
      </w:pPr>
      <w:r>
        <w:rPr/>
        <w:t>Nicol, J. A. C. 1967. The biology of marine animals. 2nd. ed. Isaac Pitman, London. 699 p.</w:t>
      </w:r>
    </w:p>
    <w:p>
      <w:pPr>
        <w:pStyle w:val="Normal"/>
        <w:spacing w:lineRule="auto" w:line="240"/>
        <w:ind w:left="120" w:hanging="140"/>
        <w:rPr/>
      </w:pPr>
      <w:r>
        <w:rPr/>
        <w:t>Richards, F. A. 1965. Dissolved gases other than car</w:t>
        <w:softHyphen/>
        <w:t xml:space="preserve">bon dioxide. </w:t>
      </w:r>
      <w:r>
        <w:rPr>
          <w:i/>
        </w:rPr>
        <w:t>In ].</w:t>
      </w:r>
      <w:r>
        <w:rPr/>
        <w:t xml:space="preserve"> P. Riley, and G. Skirrow, eds., Chem. Oceanogr. Academic Press, London and New York. 1:197-225.</w:t>
      </w:r>
    </w:p>
    <w:p>
      <w:pPr>
        <w:pStyle w:val="Normal"/>
        <w:spacing w:lineRule="auto" w:line="240"/>
        <w:ind w:left="120" w:hanging="140"/>
        <w:rPr/>
      </w:pPr>
      <w:r>
        <w:rPr/>
        <w:t>Romer, A. S. 1966. Vertebrate paleontology, 3rd. ed. University of Chicago Press, Chicago. 468 p.</w:t>
      </w:r>
    </w:p>
    <w:p>
      <w:pPr>
        <w:pStyle w:val="Normal"/>
        <w:spacing w:lineRule="auto" w:line="240"/>
        <w:ind w:left="120" w:hanging="140"/>
        <w:rPr/>
      </w:pPr>
      <w:r>
        <w:rPr/>
        <w:t>Siegel, S. M., G. Renwick, 0. Daly, C. Giumarro, G. Davis, and L. Halpern. 1965. The survival capabili</w:t>
        <w:softHyphen/>
        <w:t xml:space="preserve">ties and the performance of Earth organisms in simulated extraterrestrial environments. </w:t>
      </w:r>
      <w:r>
        <w:rPr>
          <w:i/>
        </w:rPr>
        <w:t>In</w:t>
      </w:r>
      <w:r>
        <w:rPr/>
        <w:t xml:space="preserve"> G. Ma-mikunian and M. H. Briggs, eds. Current aspects of exobiology. Pergamon Press, Oxford, p. 119-178.</w:t>
      </w:r>
    </w:p>
    <w:p>
      <w:pPr>
        <w:pStyle w:val="Normal"/>
        <w:spacing w:lineRule="auto" w:line="240"/>
        <w:ind w:left="120" w:hanging="140"/>
        <w:rPr/>
      </w:pPr>
      <w:r>
        <w:rPr/>
        <w:t>Tappan, Helen. 1968. Primary production, isotopes, extinctions and the atmosphere. Palaeogeogr. Pa-laeoclimatol. Palaeoecol. 4:187-210.</w:t>
      </w:r>
    </w:p>
    <w:p>
      <w:pPr>
        <w:pStyle w:val="Normal"/>
        <w:spacing w:lineRule="auto" w:line="240"/>
        <w:ind w:left="120" w:hanging="140"/>
        <w:rPr/>
      </w:pPr>
      <w:r>
        <w:rPr/>
        <w:t>Valentine, J. W. 1968. Climatic regulation of species diversification and extinction. Geol. Soc. Amer. Bull. 79:273-276.</w:t>
      </w:r>
    </w:p>
    <w:p>
      <w:pPr>
        <w:pStyle w:val="Normal"/>
        <w:spacing w:lineRule="auto" w:line="240"/>
        <w:ind w:left="120" w:hanging="140"/>
        <w:rPr/>
      </w:pPr>
      <w:r>
        <w:rPr/>
        <w:t>Wolvekamp, H. P., and T. H. Waterman. 1960. Res</w:t>
        <w:softHyphen/>
        <w:t xml:space="preserve">piration, </w:t>
      </w:r>
      <w:r>
        <w:rPr>
          <w:i/>
        </w:rPr>
        <w:t>In</w:t>
      </w:r>
      <w:r>
        <w:rPr/>
        <w:t xml:space="preserve"> T. H. Waterman, ed., The physiology of Crustacea, v. 1. Academic Press. New York and London, p. 35-100.</w:t>
      </w:r>
    </w:p>
    <w:p>
      <w:pPr>
        <w:pStyle w:val="Normal"/>
        <w:spacing w:lineRule="auto" w:line="240"/>
        <w:ind w:left="120" w:hanging="140"/>
        <w:rPr/>
      </w:pPr>
      <w:r>
        <w:rPr/>
        <w:t>Zeuthen, Erik. 1953. Oxygen uptake as related to body size in organisms. Quart. Rev. Biol. 28:1-12.</w:t>
      </w:r>
    </w:p>
    <w:p>
      <w:pPr>
        <w:pStyle w:val="Normal"/>
        <w:spacing w:lineRule="auto" w:line="240"/>
        <w:rPr/>
      </w:pPr>
      <w:r>
        <w:rPr/>
        <w:t>——</w:t>
      </w:r>
      <w:r>
        <w:rPr/>
        <w:t>. 1955. Comparative physiology (respiration). Ann. Rev. Physiol. 17 :459-482.</w:t>
      </w:r>
    </w:p>
    <w:p>
      <w:pPr>
        <w:pStyle w:val="Normal"/>
        <w:spacing w:lineRule="auto" w:line="240" w:before="160" w:after="0"/>
        <w:jc w:val="left"/>
        <w:rPr/>
      </w:pPr>
      <w:r>
        <w:rPr>
          <w:smallCaps/>
          <w:sz w:val="12"/>
        </w:rPr>
        <w:t xml:space="preserve">manuscript </w:t>
      </w:r>
      <w:r>
        <w:rPr>
          <w:sz w:val="12"/>
        </w:rPr>
        <w:t xml:space="preserve">RECEIVED </w:t>
      </w:r>
      <w:r>
        <w:rPr>
          <w:smallCaps/>
          <w:sz w:val="12"/>
        </w:rPr>
        <w:t>june</w:t>
      </w:r>
      <w:r>
        <w:rPr>
          <w:b/>
          <w:smallCaps/>
          <w:sz w:val="12"/>
        </w:rPr>
        <w:t xml:space="preserve"> </w:t>
      </w:r>
      <w:r>
        <w:rPr>
          <w:b/>
          <w:sz w:val="12"/>
        </w:rPr>
        <w:t>16,</w:t>
      </w:r>
      <w:r>
        <w:rPr>
          <w:sz w:val="12"/>
        </w:rPr>
        <w:t xml:space="preserve"> 1969</w:t>
      </w:r>
    </w:p>
    <w:sectPr>
      <w:type w:val="nextPage"/>
      <w:pgSz w:w="11906" w:h="16820"/>
      <w:pgMar w:left="1440" w:right="851" w:gutter="0" w:header="0" w:top="144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 w:hanging="0"/>
      <w:jc w:val="center"/>
    </w:pPr>
    <w:rPr>
      <w:rFonts w:ascii="Times New Roman" w:hAnsi="Times New Roman" w:eastAsia="Times New Roman" w:cs="Times New Roman"/>
      <w:color w:val="auto"/>
      <w:sz w:val="40"/>
      <w:szCs w:val="20"/>
      <w:lang w:val="en-US" w:eastAsia="en-US" w:bidi="hi-IN"/>
    </w:rPr>
  </w:style>
  <w:style w:type="paragraph" w:styleId="FR2">
    <w:name w:val="FR2"/>
    <w:qFormat/>
    <w:pPr>
      <w:widowControl w:val="false"/>
      <w:bidi w:val="0"/>
      <w:spacing w:before="20" w:after="0"/>
      <w:jc w:val="both"/>
    </w:pPr>
    <w:rPr>
      <w:rFonts w:ascii="Arial" w:hAnsi="Arial" w:eastAsia="Times New Roman" w:cs="Arial"/>
      <w:color w:val="auto"/>
      <w:sz w:val="12"/>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1:02:00Z</dcterms:created>
  <dc:creator>ПИНРАН</dc:creator>
  <dc:description/>
  <dc:language>en-US</dc:language>
  <cp:lastModifiedBy>ПИНРАН</cp:lastModifiedBy>
  <dcterms:modified xsi:type="dcterms:W3CDTF">2000-10-09T11:13:00Z</dcterms:modified>
  <cp:revision>4</cp:revision>
  <dc:subject/>
  <dc:title/>
</cp:coreProperties>
</file>