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9"/>
        <w:rPr/>
      </w:pPr>
      <w:r>
        <w:rPr/>
        <w:t>Reefs are not so different—They follow the evolutionary pattern of level-bottom communities</w:t>
      </w:r>
    </w:p>
    <w:p>
      <w:pPr>
        <w:pStyle w:val="FR2"/>
        <w:spacing w:before="460" w:after="0"/>
        <w:ind w:left="40" w:hanging="0"/>
        <w:jc w:val="center"/>
        <w:rPr>
          <w:sz w:val="18"/>
        </w:rPr>
      </w:pPr>
      <w:r>
        <w:rPr>
          <w:sz w:val="18"/>
        </w:rPr>
        <w:t>Peter M. Sheehan</w:t>
      </w:r>
    </w:p>
    <w:p>
      <w:pPr>
        <w:pStyle w:val="FR2"/>
        <w:spacing w:before="0" w:after="0"/>
        <w:ind w:left="80" w:hanging="0"/>
        <w:jc w:val="center"/>
        <w:rPr>
          <w:sz w:val="18"/>
        </w:rPr>
      </w:pPr>
      <w:r>
        <w:rPr>
          <w:sz w:val="18"/>
        </w:rPr>
        <w:t>Milwaukee Public Museum, 800 West Wells Street, Milwaukee, Wisconsin 53233</w:t>
      </w:r>
    </w:p>
    <w:p>
      <w:pPr>
        <w:sectPr>
          <w:type w:val="nextPage"/>
          <w:pgSz w:w="11906" w:h="16820"/>
          <w:pgMar w:left="680" w:right="680" w:gutter="0" w:header="0" w:top="1440" w:footer="0" w:bottom="720"/>
          <w:pgNumType w:fmt="decimal"/>
          <w:formProt w:val="false"/>
          <w:textDirection w:val="lrTb"/>
          <w:docGrid w:type="default" w:linePitch="360" w:charSpace="0"/>
        </w:sectPr>
      </w:pPr>
    </w:p>
    <w:p>
      <w:pPr>
        <w:pStyle w:val="Normal"/>
        <w:spacing w:lineRule="auto" w:line="240"/>
        <w:ind w:hanging="0"/>
        <w:rPr>
          <w:b/>
          <w:b/>
        </w:rPr>
      </w:pPr>
      <w:r>
        <w:rPr>
          <w:b/>
        </w:rPr>
        <w:t>ABSTRACT</w:t>
      </w:r>
    </w:p>
    <w:p>
      <w:pPr>
        <w:pStyle w:val="Normal"/>
        <w:spacing w:lineRule="auto" w:line="259"/>
        <w:rPr>
          <w:b/>
          <w:b/>
        </w:rPr>
      </w:pPr>
      <w:r>
        <w:rPr>
          <w:b/>
        </w:rPr>
        <w:t>There is a pervasive attitude that reefs were isolated from the mainstream of evolution and that their history had quite a different pattern from the level-bottom marine biota. However, three striking similarities exist between the evolution of reefs and other marine communities. (1) Reef composition and ecologic structure were governed by the composition of the three Phanerozoic evolutionary faunas. (2) Reefs were decimated by the major extinction events of the geologic record. (3) Reefs conform to the pattern of level-bottom community evolution. Intervals when reefs were absent were due either to the absence of appropriate frame-building organisms in the biota (for example in the Middle and Late Cambrian) or to the absence of reefs following extinction events before frame-building organisms re-evolved a reef-building mode of life.</w:t>
      </w:r>
    </w:p>
    <w:p>
      <w:pPr>
        <w:pStyle w:val="Normal"/>
        <w:spacing w:lineRule="auto" w:line="240" w:before="220" w:after="0"/>
        <w:ind w:hanging="0"/>
        <w:rPr>
          <w:b/>
          <w:b/>
        </w:rPr>
      </w:pPr>
      <w:r>
        <w:rPr>
          <w:b/>
        </w:rPr>
        <w:t>INTRODUCTION</w:t>
      </w:r>
    </w:p>
    <w:p>
      <w:pPr>
        <w:pStyle w:val="Normal"/>
        <w:spacing w:lineRule="auto" w:line="259"/>
        <w:rPr/>
      </w:pPr>
      <w:r>
        <w:rPr/>
        <w:t>The phrase "level-bottom community" is used widely in paleocco-logic studies and is designed to exclude reefs from discussion. This re</w:t>
        <w:softHyphen/>
        <w:t>flects a pervasive attitude among paleontologists that reefs were in some way isolated from the mainstream of evolution and that their history had quite a different pattern from the nonreef marine biota.</w:t>
      </w:r>
    </w:p>
    <w:p>
      <w:pPr>
        <w:pStyle w:val="Normal"/>
        <w:spacing w:lineRule="auto" w:line="259"/>
        <w:rPr/>
      </w:pPr>
      <w:r>
        <w:rPr/>
        <w:t>I argue here that Phanerozoic reefs had a pattern of evolution very similar to other marine communities (Fig. 1). Their composition and ecologic structure was governed by the composition of the three great Phanerozoic evolutionary faunas that existed during the Cambrian, post-Cambrian Paleozoic, and Mesozoic-Holocene (Sepkoski, 1981). Reefs were decimated by the major extinction events in the geologic record. Finally, reefs conform to the pattern of level-bottom marine community evolution documented by Boucot (1983).</w:t>
      </w:r>
    </w:p>
    <w:p>
      <w:pPr>
        <w:pStyle w:val="Normal"/>
        <w:spacing w:lineRule="auto" w:line="259"/>
        <w:rPr/>
      </w:pPr>
      <w:r>
        <w:rPr/>
        <w:t>Reefs are characterized by high diversity in predictable, low-stress environments. Thus, they stand on the opposite end of the ecologic spec</w:t>
        <w:softHyphen/>
        <w:t>trum from low-diversity communities from unpredictable, high-stress environments which seem to be a crucible for innovative evolution (Jablonski et al., 1983). In sharp contrast to low-diversity communities, reef faunas have been decimated repeatedly and completely by extinc</w:t>
        <w:softHyphen/>
        <w:t>tions, leaving few survivors to contribute to subsequent faunas. Nonethe</w:t>
        <w:softHyphen/>
        <w:t>less, the history of reefs appears to have followed the same basic pattern as other Phanerozoic marine faunas.</w:t>
      </w:r>
    </w:p>
    <w:p>
      <w:pPr>
        <w:pStyle w:val="Normal"/>
        <w:spacing w:lineRule="auto" w:line="259"/>
        <w:rPr/>
      </w:pPr>
      <w:r>
        <w:rPr/>
        <w:t>Interest in reefs has been stimulated by their economic importance as porous collecting reservoirs of petroleum. As a result, extensive data concerning individual reefs and reef tracts have accumulated. When and where reefs were present in the geologic record is well known, as is the composition of the reef biota (Newell, 1971; Wilson, 1975). However, the discovery of a pattern in the development of reefs has remained elu</w:t>
        <w:softHyphen/>
        <w:t>sive. Periods when reefs were not present have been explained simplisti-cally as being intervals when environments were not suitable for reefs.</w:t>
      </w:r>
    </w:p>
    <w:p>
      <w:pPr>
        <w:pStyle w:val="Normal"/>
        <w:spacing w:lineRule="auto" w:line="259"/>
        <w:rPr/>
      </w:pPr>
      <w:r>
        <w:rPr/>
        <w:t>Another problem that has perpetuated the idea that reefs are very distinct from other biotas is the long debate over what is and what is not</w:t>
      </w:r>
    </w:p>
    <w:p>
      <w:pPr>
        <w:pStyle w:val="Normal"/>
        <w:spacing w:lineRule="auto" w:line="259"/>
        <w:ind w:hanging="0"/>
        <w:rPr/>
      </w:pPr>
      <w:r>
        <w:br w:type="column"/>
      </w:r>
      <w:r>
        <w:rPr/>
        <w:t>a reef (Stoddart, 1969; Newell, 1971; Dunham, 1970; Wilson, 1975). In this paper I choose an open definition of reefs: skeletal mounds built above the seafloor. But I will distinguish between low-diversity reefs dominated by binding calcareous algae and more diverse reefs with a framework built by animals. Framework organisms have the ability for rapid upward growth. The irregular surfaces with open texture, charac</w:t>
        <w:softHyphen/>
        <w:t>teristic of reefs with framework organisms, provide microhabitats that allow evolution of diverse, ecologically complex biotas (Newell, 1971).</w:t>
      </w:r>
    </w:p>
    <w:p>
      <w:pPr>
        <w:pStyle w:val="Normal"/>
        <w:spacing w:lineRule="auto" w:line="240" w:before="240" w:after="0"/>
        <w:ind w:hanging="0"/>
        <w:rPr>
          <w:b/>
          <w:b/>
        </w:rPr>
      </w:pPr>
      <w:r>
        <w:rPr>
          <w:b/>
        </w:rPr>
        <w:t>GEOLOGIC HISTORY OF REEFS</w:t>
      </w:r>
    </w:p>
    <w:p>
      <w:pPr>
        <w:pStyle w:val="Normal"/>
        <w:spacing w:lineRule="auto" w:line="259"/>
        <w:rPr/>
      </w:pPr>
      <w:r>
        <w:rPr/>
        <w:t>Excellent summaries of the history of reefs have been done by Newell (1971) and Wilson (1975). Other summaries deal with restricted areas or time intervals (e.g., Manten, 1971; Toomey, 1981; Heckel and O'Brien, 1975). The following review presents only the highlights of the evolution of reefs in order to outline the primary organisms that pro</w:t>
        <w:softHyphen/>
        <w:t>duced skeletal frameworks at different times. Seven intervals (labeled A to G in Fig. 1) were characterized by reef growth. These intervals with reefs were separated by shorter intervals lacking complex reefs with framework organisms.</w:t>
      </w:r>
    </w:p>
    <w:p>
      <w:pPr>
        <w:pStyle w:val="Normal"/>
        <w:spacing w:lineRule="auto" w:line="259"/>
        <w:rPr/>
      </w:pPr>
      <w:r>
        <w:rPr/>
        <w:t>Aside from mounds dominated by algae, the first complex reefal structures were archaeocyathid reefs (Newell, 1971; Rowland, 1984) in the Cambrian reef interval A. After the extinction of archaeocyathids in the Middle Cambrian, reefs were absent until the Middle Ordovician.</w:t>
      </w:r>
    </w:p>
    <w:p>
      <w:pPr>
        <w:pStyle w:val="Normal"/>
        <w:spacing w:lineRule="auto" w:line="259"/>
        <w:rPr/>
      </w:pPr>
      <w:r>
        <w:rPr/>
        <w:t>During reef interval B, from the Middle until the Late Ordovician, reefs increased in size and diversity (Wilson, 1975, p. 145). Bryozoans, stromatoporoids, and algae dominated in the Middle Ordovician (Pitcher, 1971; Walker and Ferrigno, 1973). By the late Middle Ordovician, cor</w:t>
        <w:softHyphen/>
        <w:t>als (primarily tabulates but including some colonial rugosa) were also commonly associated with stromatoporoids as frame builders (Harland, 1981). An extinction at the end of the Ordovician was followed by a brief interval when reefs were uncommon and small (Boucot, 1983; Fay and Copper, 1982).</w:t>
      </w:r>
    </w:p>
    <w:p>
      <w:pPr>
        <w:pStyle w:val="Normal"/>
        <w:spacing w:lineRule="auto" w:line="259"/>
        <w:rPr/>
      </w:pPr>
      <w:r>
        <w:rPr/>
        <w:t>Reefs of reef interval C expanded rapidly in the Middle Silurian, and tabulate corals were common along with bryozoans, stromato</w:t>
        <w:softHyphen/>
        <w:t xml:space="preserve">poroids, </w:t>
      </w:r>
      <w:r>
        <w:rPr>
          <w:i/>
        </w:rPr>
        <w:t>Solenopora</w:t>
      </w:r>
      <w:r>
        <w:rPr/>
        <w:t xml:space="preserve"> and other algae (Lowenstam, 1950; Manten, 1971;</w:t>
      </w:r>
    </w:p>
    <w:p>
      <w:pPr>
        <w:pStyle w:val="Normal"/>
        <w:spacing w:lineRule="auto" w:line="259"/>
        <w:ind w:hanging="0"/>
        <w:rPr/>
      </w:pPr>
      <w:r>
        <w:rPr/>
        <w:t>Shaver, 1974). In the Devonian, colonial rugose corals were added to the Silurian complement oftaxa (LcCompte, 1970; Nobel, 1970; Playford and Lowry, 1966; Dolphin and Klovan, 1970; Burchette, 1981). The Devonian reefs were the most diverse, largest and most complex reefs to that point in time. But the great extinction in the middle of the Late Devonian decimated the reefs (McLaren, 1970; Jamieson, 1971). The remainder of the Devonian and the beginning of the Carboniferous lacked reefs with skeletal frame builders, although some algal reefs were present (Playford, 1980).</w:t>
      </w:r>
    </w:p>
    <w:p>
      <w:pPr>
        <w:pStyle w:val="Normal"/>
        <w:spacing w:lineRule="auto" w:line="259"/>
        <w:rPr/>
      </w:pPr>
      <w:r>
        <w:rPr/>
        <w:t>In reef interval D early Carboniferous reefs were dominated by bryozoans and stromatactoids. Reefs were much less diverse and were smaller than in the Middle Devonian and the early part of the Late Devonian (Wilson, 1975). The reef biota became increasingly more</w:t>
      </w:r>
    </w:p>
    <w:p>
      <w:pPr>
        <w:sectPr>
          <w:type w:val="continuous"/>
          <w:pgSz w:w="11906" w:h="16820"/>
          <w:pgMar w:left="680" w:right="680" w:gutter="0" w:header="0" w:top="1440" w:footer="0" w:bottom="720"/>
          <w:cols w:num="2" w:equalWidth="false" w:sep="false">
            <w:col w:w="5100" w:space="240"/>
            <w:col w:w="5160"/>
          </w:cols>
          <w:formProt w:val="false"/>
          <w:textDirection w:val="lrTb"/>
          <w:docGrid w:type="default" w:linePitch="360" w:charSpace="0"/>
        </w:sectPr>
      </w:pPr>
    </w:p>
    <w:p>
      <w:pPr>
        <w:pStyle w:val="Normal"/>
        <w:spacing w:lineRule="auto" w:line="259"/>
        <w:ind w:hanging="0"/>
        <w:jc w:val="both"/>
        <w:rPr/>
      </w:pPr>
      <w:r>
        <w:rPr/>
        <w:t xml:space="preserve">complex through the late Paleozoic^Newell, 1971). Foraminifera, </w:t>
      </w:r>
      <w:r>
        <w:rPr>
          <w:i/>
        </w:rPr>
        <w:t>Tubiphyles</w:t>
      </w:r>
      <w:r>
        <w:rPr/>
        <w:t xml:space="preserve"> and other encrusting algae were added to the reef biota in the Pennsylvanian (Wilson, 1975). Calcareous sphinctozoan sponges appeared in the Pennsylvanian and became prominent in the Permian. The Permian extinction destroyed the reef biota once more. Reefs were absent in the Early Triassic.</w:t>
      </w:r>
    </w:p>
    <w:p>
      <w:pPr>
        <w:pStyle w:val="Normal"/>
        <w:spacing w:lineRule="auto" w:line="259"/>
        <w:ind w:left="40" w:firstLine="340"/>
        <w:jc w:val="both"/>
        <w:rPr/>
      </w:pPr>
      <w:r>
        <w:rPr/>
        <w:t>Reef interval E began in the Middle Triassic when algal-coral mounds (Leonard!, 1967) and sphinctozoans-tubiphytes-bryozoan mounds were diversifying (Bradner and Resch, 1981). By the Late Tri</w:t>
        <w:softHyphen/>
        <w:t>assic reefs were present once more. They were dominated by sphincto</w:t>
        <w:softHyphen/>
        <w:t>zoan sponges, bryozoans, and calcareous algae, and then scleractinian corals and spongiomorph hydrozoans appeared in the biota (Wilson, 1975; Fluge), 1981). Stanley (1981) suggested that Middle to early Late Triassic structures with scleractinians were not "true reefs" as they may not have been wave resistant. Regardless of the choice of a reef defini</w:t>
        <w:softHyphen/>
        <w:t>tion, the Triassic reefs appear to have been smaller and less diverse than later reefs. The Late Triassic extinction reduced and possibly eliminated the reef biota. Sphinctozoan sponges were reduced in importance. The ef</w:t>
        <w:softHyphen/>
        <w:t>fects of the extinction on the reef biota have been little studied, and it is possible that reef building continued into the Early Jurassic.</w:t>
      </w:r>
    </w:p>
    <w:p>
      <w:pPr>
        <w:pStyle w:val="Normal"/>
        <w:spacing w:lineRule="auto" w:line="259"/>
        <w:ind w:firstLine="340"/>
        <w:jc w:val="both"/>
        <w:rPr/>
      </w:pPr>
      <w:r>
        <w:rPr/>
        <w:t>Reef interval F began in the Jurassic when corals became a domi</w:t>
        <w:softHyphen/>
        <w:t>nant reef inhabitant and were associated with lithothamnian algae, sili</w:t>
        <w:softHyphen/>
        <w:t>ceous and sphinctozoan sponges, and hyrozoans (LeCompte, 1956;</w:t>
      </w:r>
    </w:p>
    <w:p>
      <w:pPr>
        <w:pStyle w:val="Normal"/>
        <w:spacing w:lineRule="auto" w:line="259"/>
        <w:ind w:hanging="0"/>
        <w:jc w:val="both"/>
        <w:rPr/>
      </w:pPr>
      <w:r>
        <w:rPr/>
        <w:t>Turnsek et al., 1981; Flugel and Steiger, 1981). In the Cretaceous, rudist bivalves became important members of the reef biota, possibly even re</w:t>
        <w:softHyphen/>
        <w:t xml:space="preserve">ducing the diversity of reef organisms (Kauffman and Sohl, 1974). The hydrozoans declined. The terminal Mesozoic extinction devastated reefs, eliminated the rudist bivalves and reduced the importance of sponges and </w:t>
      </w:r>
      <w:r>
        <w:rPr>
          <w:b/>
        </w:rPr>
        <w:t>*yclroroans</w:t>
      </w:r>
      <w:r>
        <w:rPr/>
        <w:t xml:space="preserve"> (Witeon. 1975.BoucoL 1983).</w:t>
      </w:r>
    </w:p>
    <w:p>
      <w:pPr>
        <w:pStyle w:val="Normal"/>
        <w:spacing w:lineRule="auto" w:line="259"/>
        <w:ind w:left="40" w:firstLine="340"/>
        <w:jc w:val="both"/>
        <w:rPr/>
      </w:pPr>
      <w:r>
        <w:rPr/>
        <w:t>Newell (1971) reported that reefs were absent in the Paleocene. More recently, Paleocene reefs have been described, but they are small and insignificant. Reefs in Yugoslavia (Babic and Zupanic, 1981) are</w:t>
      </w:r>
    </w:p>
    <w:p>
      <w:pPr>
        <w:pStyle w:val="Normal"/>
        <w:spacing w:lineRule="auto" w:line="259"/>
        <w:ind w:hanging="0"/>
        <w:rPr/>
      </w:pPr>
      <w:r>
        <w:br w:type="column"/>
      </w:r>
      <w:r>
        <w:rPr/>
        <w:t>small and composed of small corals and algal crusts. Paleocene bryozoan reef mounds in Scandinavia were small, had low diversity, and probably lived below the photic zone (Thomsen, 1983). Scleractinian corals rapidly expanded in the Tertiary to become a dominant reef frame builder in reef interval G.</w:t>
      </w:r>
    </w:p>
    <w:p>
      <w:pPr>
        <w:pStyle w:val="Normal"/>
        <w:spacing w:lineRule="auto" w:line="240" w:before="220" w:after="0"/>
        <w:ind w:hanging="0"/>
        <w:rPr>
          <w:b/>
          <w:b/>
        </w:rPr>
      </w:pPr>
      <w:r>
        <w:rPr>
          <w:b/>
        </w:rPr>
        <w:t>THE PATTERN</w:t>
      </w:r>
    </w:p>
    <w:p>
      <w:pPr>
        <w:pStyle w:val="Normal"/>
        <w:spacing w:lineRule="auto" w:line="259"/>
        <w:rPr/>
      </w:pPr>
      <w:r>
        <w:rPr/>
        <w:t>A clear pattern in the development of the reef biota can be discerned (Fig. 1). The pattern consists of three dominant themes that closely re</w:t>
        <w:softHyphen/>
        <w:t>semble the pattern of evolution of level-bottom marine communities. First, the three evolutionary faunas of Sepkoski (1981) determined the composition and potential complexity of reefs. Second, the same extinc</w:t>
        <w:softHyphen/>
        <w:t>tion events decimated level-bottom communities and reef biotas. As in the level-bottom communities, these extinctions disrupted stable faunas and allowed restructuring of the reef biota. Finally, intervals with well-developed reefs correspond to the long intervals of stasis in level-bottom communities, when communities maintained a similar composition and either maintained static diversity or were undergoing diversification dur</w:t>
        <w:softHyphen/>
        <w:t>ing establishment of new evolutionary faunas (Boucot, 1983; Sheehan, 1982).</w:t>
      </w:r>
    </w:p>
    <w:p>
      <w:pPr>
        <w:pStyle w:val="Normal"/>
        <w:spacing w:lineRule="auto" w:line="240" w:before="220" w:after="0"/>
        <w:ind w:hanging="0"/>
        <w:rPr>
          <w:b/>
          <w:b/>
        </w:rPr>
      </w:pPr>
      <w:r>
        <w:rPr>
          <w:b/>
        </w:rPr>
        <w:t>Limitations Imposed by the Three Phanerozoic Faunas</w:t>
      </w:r>
    </w:p>
    <w:p>
      <w:pPr>
        <w:pStyle w:val="Normal"/>
        <w:spacing w:lineRule="auto" w:line="259"/>
        <w:rPr/>
      </w:pPr>
      <w:r>
        <w:rPr/>
        <w:t>The composition, and hence potential complexity, of the reef biota was governed by the three evolutionary faunas. In the Cambrian there were few organisms capable of developing a framework. Especially nota</w:t>
        <w:softHyphen/>
        <w:t>ble is the absence of well-skeletonized colonial organisms. In fact, only the archaeocyathids formed successful reefs. When archaeocyathids be</w:t>
        <w:softHyphen/>
        <w:t>came extinct, the Cambrian fauna had no organisms capable of produc</w:t>
        <w:softHyphen/>
        <w:t>ing framework structures in reefs. During the remainder of the Cambrian and in the Early Ordovician, algal mounds were present, but since they lacked framework organisms they had little morphologic complexity and hence had low diversity. The evolution of the Palebzoic evolutionary</w:t>
      </w:r>
    </w:p>
    <w:p>
      <w:pPr>
        <w:sectPr>
          <w:type w:val="nextPage"/>
          <w:pgSz w:w="11906" w:h="16820"/>
          <w:pgMar w:left="660" w:right="660" w:gutter="0" w:header="0" w:top="1440" w:footer="0" w:bottom="720"/>
          <w:pgNumType w:fmt="decimal"/>
          <w:cols w:num="2" w:equalWidth="false" w:sep="false">
            <w:col w:w="5140" w:space="220"/>
            <w:col w:w="5160"/>
          </w:cols>
          <w:formProt w:val="false"/>
          <w:textDirection w:val="lrTb"/>
          <w:docGrid w:type="default" w:linePitch="360" w:charSpace="0"/>
        </w:sectPr>
      </w:pPr>
    </w:p>
    <w:p>
      <w:pPr>
        <w:pStyle w:val="Normal"/>
        <w:spacing w:lineRule="auto" w:line="240" w:before="600" w:after="0"/>
        <w:ind w:left="20" w:hanging="0"/>
        <w:rPr>
          <w:sz w:val="20"/>
        </w:rPr>
      </w:pPr>
      <w:r>
        <w:rPr>
          <w:sz w:val="20"/>
        </w:rPr>
        <w:drawing>
          <wp:inline distT="0" distB="0" distL="0" distR="0">
            <wp:extent cx="6692900"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692900" cy="2602865"/>
                    </a:xfrm>
                    <a:prstGeom prst="rect">
                      <a:avLst/>
                    </a:prstGeom>
                  </pic:spPr>
                </pic:pic>
              </a:graphicData>
            </a:graphic>
          </wp:inline>
        </w:drawing>
      </w:r>
    </w:p>
    <w:p>
      <w:pPr>
        <w:pStyle w:val="FR2"/>
        <w:spacing w:before="60" w:after="0"/>
        <w:ind w:left="3720" w:hanging="0"/>
        <w:rPr>
          <w:b/>
          <w:b/>
        </w:rPr>
      </w:pPr>
      <w:r>
        <w:rPr>
          <w:b/>
        </w:rPr>
        <w:t>REEF INTERVALS</w:t>
      </w:r>
    </w:p>
    <w:p>
      <w:pPr>
        <w:pStyle w:val="FR2"/>
        <w:rPr/>
      </w:pPr>
      <w:r>
        <w:rPr/>
        <w:t>Figure 1. Framework-supported reef intervals during Phanerozoic related to family diversity, community ecology, and extinctions. Reefs with complex framework organisms were present during seven intervals (A-G). Hachured</w:t>
      </w:r>
      <w:r>
        <w:rPr>
          <w:b/>
        </w:rPr>
        <w:t xml:space="preserve"> areas</w:t>
      </w:r>
      <w:r>
        <w:rPr/>
        <w:t xml:space="preserve"> denote intervals lacking framework-supported reefs. </w:t>
      </w:r>
      <w:r>
        <w:rPr>
          <w:b/>
        </w:rPr>
        <w:t>Arrows</w:t>
      </w:r>
      <w:r>
        <w:rPr/>
        <w:t xml:space="preserve"> mark principle extinction events. Upper solid curve shows diversity of well-sclerotized marine families through Phanerozoic (after Sep</w:t>
        <w:softHyphen/>
        <w:t>koski, 1981). Three evolutionary faunas of Sepkoski (1981)</w:t>
      </w:r>
      <w:r>
        <w:rPr>
          <w:b/>
        </w:rPr>
        <w:t xml:space="preserve"> are</w:t>
      </w:r>
      <w:r>
        <w:rPr/>
        <w:t xml:space="preserve"> numbered 1, 2, 3. Roman numerals I through XII designate intervals of community </w:t>
      </w:r>
      <w:r>
        <w:rPr>
          <w:b/>
        </w:rPr>
        <w:t>evolution</w:t>
      </w:r>
      <w:r>
        <w:rPr/>
        <w:t xml:space="preserve"> termed ecologic-evolulionary units by Boucot (1983). Diagonal-rule areas under diversity curves indicate ecologic-evolutionary units </w:t>
      </w:r>
      <w:r>
        <w:rPr>
          <w:b/>
        </w:rPr>
        <w:t>when</w:t>
      </w:r>
      <w:r>
        <w:rPr/>
        <w:t xml:space="preserve"> communities were being reorganized (see text).</w:t>
      </w:r>
    </w:p>
    <w:p>
      <w:pPr>
        <w:sectPr>
          <w:type w:val="nextPage"/>
          <w:pgSz w:w="11906" w:h="16820"/>
          <w:pgMar w:left="640" w:right="660" w:gutter="0" w:header="0" w:top="1440" w:footer="0" w:bottom="720"/>
          <w:pgNumType w:fmt="decimal"/>
          <w:formProt w:val="false"/>
          <w:textDirection w:val="lrTb"/>
          <w:docGrid w:type="default" w:linePitch="360" w:charSpace="0"/>
        </w:sectPr>
      </w:pPr>
    </w:p>
    <w:p>
      <w:pPr>
        <w:pStyle w:val="Normal"/>
        <w:spacing w:lineRule="auto" w:line="259"/>
        <w:ind w:hanging="0"/>
        <w:rPr/>
      </w:pPr>
      <w:r>
        <w:rPr/>
        <w:t>fauna (2 in Fig. 1) provided many groups that were suitable for evolving a reef framework. The abundance ofepifaunal filter-feeders in the Paleo-zoic (Jablonski et al., 1983) is reflected in the presence of many filter-feeders in Paleozoic reefs, whereas modem reefs have few filter-feeders.</w:t>
      </w:r>
    </w:p>
    <w:p>
      <w:pPr>
        <w:pStyle w:val="Normal"/>
        <w:spacing w:lineRule="auto" w:line="240" w:before="220" w:after="0"/>
        <w:ind w:hanging="0"/>
        <w:rPr>
          <w:b/>
          <w:b/>
        </w:rPr>
      </w:pPr>
      <w:r>
        <w:rPr>
          <w:b/>
        </w:rPr>
        <w:t>Extinctions</w:t>
      </w:r>
    </w:p>
    <w:p>
      <w:pPr>
        <w:pStyle w:val="Normal"/>
        <w:spacing w:lineRule="auto" w:line="259"/>
        <w:ind w:left="40" w:firstLine="340"/>
        <w:rPr/>
      </w:pPr>
      <w:r>
        <w:rPr/>
        <w:t>Reef faunas were eliminated by extinctions in the Middle Cambrian, latest Ordovician, Late Devonian, latest Permian, Late Triassic, and latest Cretaceous (Fig. 1). These are the same extinctions that affected level-bottom communities. Reefs may have been particularly sensitive to ex</w:t>
        <w:softHyphen/>
        <w:t>tinction because they have high-diversity and narrow-niched species. They also rely heavily on living algae and symbiotic algae as a food re</w:t>
        <w:softHyphen/>
        <w:t>source. Being dependent on continuous photosynthesis, they are suscepti</w:t>
        <w:softHyphen/>
        <w:t>ble to short-term loss of sunlight, and they lack the more buffered food chains based on detritus feeding.</w:t>
      </w:r>
    </w:p>
    <w:p>
      <w:pPr>
        <w:pStyle w:val="Normal"/>
        <w:spacing w:lineRule="auto" w:line="259"/>
        <w:ind w:left="40" w:firstLine="340"/>
        <w:rPr/>
      </w:pPr>
      <w:r>
        <w:rPr/>
        <w:t>For millions of years after each extinction, reefs lacked frame builders and had low diversity (Fig. 1). After the reappearance of frame builders, diversity slowly increased with the progressive addition of new taxa. An exception was in the Cretaceous, when the diversification of rudists apparently eliminated many reef dwellers.</w:t>
      </w:r>
    </w:p>
    <w:p>
      <w:pPr>
        <w:pStyle w:val="Normal"/>
        <w:spacing w:lineRule="auto" w:line="259"/>
        <w:ind w:left="40" w:firstLine="340"/>
        <w:rPr/>
      </w:pPr>
      <w:r>
        <w:rPr/>
        <w:t>The intervals that lack reefs after an extinction have been explained as occurring because the environment would not support reef growth (e.g., Newell, 1971, p. 8, 11). The events that caused the extinctions were believed to have continued into the subsequent interval. I see no evidence in the physical environment that indicates reefs could not have existed during the intervals that lacked reefs. Intervals in the Phanerozoic that lack complex reefs provide important clues for understanding the pattern of reef development. Rather than being intervals with unsuitable envi</w:t>
        <w:softHyphen/>
        <w:t>ronments, I believe these reefless periods occur after extinctions and that they reDect an evolutionary lag time necessary to redevelop the complex ecologic structuring of the reef community. New groups of frame builders had to evolve, and only then could the reef biota rediversify.</w:t>
      </w:r>
    </w:p>
    <w:p>
      <w:pPr>
        <w:pStyle w:val="Normal"/>
        <w:spacing w:lineRule="auto" w:line="259"/>
        <w:ind w:left="40" w:firstLine="340"/>
        <w:rPr/>
      </w:pPr>
      <w:r>
        <w:rPr>
          <w:b/>
        </w:rPr>
        <w:t>The</w:t>
      </w:r>
      <w:r>
        <w:rPr/>
        <w:t xml:space="preserve"> pattern differs from that of the level-bottom communities (Boucot, 1983; Sheehan, 1982) in that the re-establishment of diversity after an extinction was much slower. The complex interactions of reef species (Newell, 1971) may require a longer period of evolution to be</w:t>
        <w:softHyphen/>
        <w:t>come established than is necessary in less complex level-bottom com</w:t>
        <w:softHyphen/>
        <w:t>munities (Stanley, 1981).</w:t>
      </w:r>
    </w:p>
    <w:p>
      <w:pPr>
        <w:pStyle w:val="Normal"/>
        <w:spacing w:lineRule="auto" w:line="259"/>
        <w:ind w:left="40" w:firstLine="340"/>
        <w:rPr/>
      </w:pPr>
      <w:r>
        <w:rPr/>
        <w:t>Extinctions leave another imprint on the biota by selectively exter</w:t>
        <w:softHyphen/>
        <w:t>minating ecologically restricted species (Boucot, 1978; Newell, 1971). This filtering effect produced cosmopolitan faunas (e.g., Early Silurian, latest Devonian, Early Triassic) that formed a homogeneous base for the next evolutionary cycle.</w:t>
      </w:r>
    </w:p>
    <w:p>
      <w:pPr>
        <w:pStyle w:val="Normal"/>
        <w:spacing w:lineRule="auto" w:line="240" w:before="240" w:after="0"/>
        <w:ind w:hanging="0"/>
        <w:rPr>
          <w:b/>
          <w:b/>
        </w:rPr>
      </w:pPr>
      <w:r>
        <w:rPr>
          <w:b/>
        </w:rPr>
        <w:t>EcoIogic-Evolutionary Units</w:t>
      </w:r>
    </w:p>
    <w:p>
      <w:pPr>
        <w:pStyle w:val="Normal"/>
        <w:spacing w:lineRule="auto" w:line="259"/>
        <w:rPr/>
      </w:pPr>
      <w:r>
        <w:rPr/>
        <w:t>Boucot (1983) recognized a series of twelve intervals (I to XII in Fig. 1) that he termed ecologic-evolutionary units. Within the ecologic-evolutionary units Boucot found that the composition of the communities remained relatively constant. These units were dominated by a conserva</w:t>
        <w:softHyphen/>
        <w:t>tive mode of evolution in which evolving lineages tended to remain in the same general ecologic setting. Community evolution was orderly, and changes were slow. The ecologic-evolutionary units were terminated abruptly, and a brief interval of reorganization occurred, when the com</w:t>
        <w:softHyphen/>
        <w:t>position of communities changed rapidly and many lineages moved into new ecologic settings.</w:t>
      </w:r>
    </w:p>
    <w:p>
      <w:pPr>
        <w:pStyle w:val="Normal"/>
        <w:spacing w:lineRule="auto" w:line="259"/>
        <w:rPr/>
      </w:pPr>
      <w:r>
        <w:rPr/>
        <w:t>I have suggested (Sheehan, 1982) that the intervals of reorganization following disruption of community structure were longer than Boucot be</w:t>
        <w:softHyphen/>
        <w:t>lieved, and that some of Boucot's units following extinctions were actu</w:t>
        <w:softHyphen/>
        <w:t>ally intervals when communities were being restructured (hachured intervals in Fig. 1). The intervals of restructuring include Boucot's unit V (Eariy Silurian), unit VII (latest Devonian), and unit IX (Early Triassic).</w:t>
      </w:r>
    </w:p>
    <w:p>
      <w:pPr>
        <w:pStyle w:val="Normal"/>
        <w:spacing w:lineRule="auto" w:line="259"/>
        <w:ind w:hanging="0"/>
        <w:rPr/>
      </w:pPr>
      <w:r>
        <w:br w:type="column"/>
      </w:r>
      <w:r>
        <w:rPr/>
        <w:t>These three intervals followed major extinction events. Other intervals of restructuring are probably present in the Paleocene and Early Jurassic.</w:t>
      </w:r>
    </w:p>
    <w:p>
      <w:pPr>
        <w:pStyle w:val="Normal"/>
        <w:spacing w:lineRule="auto" w:line="259"/>
        <w:ind w:left="40" w:firstLine="300"/>
        <w:rPr/>
      </w:pPr>
      <w:r>
        <w:rPr/>
        <w:t>I have viewed the initial part of the Silurian (corresponding ap</w:t>
        <w:softHyphen/>
        <w:t>proximately to unit V of Boucot) as a time when level-bottom communi</w:t>
        <w:softHyphen/>
        <w:t>ties were unstable, often replaced by invaders from different habitats, and characterized by increasingly numerous communities and increasing di</w:t>
        <w:softHyphen/>
        <w:t>versity within communities (Sheehan, 1975). I suggested (Sheehan, 1982) that the ecologic-evolutionary units following major extinctions were characterized by macroevolutionary events when new body forms originated quickly and invaded the ecospace vacated by the extinction. Significantly, these intervals of reorganization are also intervals when complex reefs were not in existence. The extinctions that decimated the level-bottom communities completely eliminated the reef biota. A rise of diversity and reorganization of level-bottom communities followed, which I estimated (Sheehan, 1975) to be from 3 to 5 m.y. long in the Early Silurian, but which may have been 10 to 13 m.y. long after the Devonian, Permian, and Cretaceous extinctions (Newell, 1971). Reefs may not have been able to redevelop during these intervals of reorganiza</w:t>
        <w:softHyphen/>
        <w:t>tion because level-bottom communities were being overturned rapidly. Stable, level-bottom communities may be necessary to provide organisms that could evolve into the reef biota. Incipient reef organisms may have been constantly eliminated during the faunal reshuffling following extinc</w:t>
        <w:softHyphen/>
        <w:t>tions. After reappearing, following an extinction, reef communities con</w:t>
        <w:softHyphen/>
        <w:t>tinued to diversify throughout the subsequent reef interval (see summary above). This is the major contrast with level-bottom communities which, rather than becoming continuously more diverse, went through long in</w:t>
        <w:softHyphen/>
        <w:t>tervals of stasis (Sepkoski, 1981; Boucot, 1983). The complex structure of reefs provided new habitats as new species evolved, and they seldom if ever reached an equilibrium diversity as level-bottom communities did in only a few million years.</w:t>
      </w:r>
    </w:p>
    <w:p>
      <w:pPr>
        <w:pStyle w:val="Normal"/>
        <w:spacing w:lineRule="auto" w:line="259"/>
        <w:ind w:left="40" w:firstLine="300"/>
        <w:rPr/>
      </w:pPr>
      <w:r>
        <w:rPr/>
        <w:t>The extinction in the Triassic affected reefs (Newell, 1971). but the extinction came so soon after the previous extinction at the end of the Paleozoic that the reef biota had not had time to diversify. As a result a major change in reef faunas was not associated with the Triassic extinction.</w:t>
      </w:r>
    </w:p>
    <w:p>
      <w:pPr>
        <w:pStyle w:val="Normal"/>
        <w:spacing w:lineRule="auto" w:line="259"/>
        <w:ind w:left="40" w:firstLine="300"/>
        <w:rPr/>
      </w:pPr>
      <w:r>
        <w:rPr/>
        <w:t>The differing rates of evolution between reefs and level-bottom communities may have significant bearing on the way we view ecologic structuring of communities. This may be one of the few instances when it is possible to meaningfully compare evolutionary rates in biotas of differ</w:t>
        <w:softHyphen/>
        <w:t>ing ecologic complexity.</w:t>
      </w:r>
    </w:p>
    <w:p>
      <w:pPr>
        <w:pStyle w:val="Normal"/>
        <w:spacing w:lineRule="auto" w:line="240" w:before="220" w:after="0"/>
        <w:ind w:hanging="0"/>
        <w:rPr>
          <w:b/>
          <w:b/>
        </w:rPr>
      </w:pPr>
      <w:r>
        <w:rPr>
          <w:b/>
        </w:rPr>
        <w:t>SUMMARY</w:t>
      </w:r>
    </w:p>
    <w:p>
      <w:pPr>
        <w:pStyle w:val="Normal"/>
        <w:spacing w:lineRule="auto" w:line="259"/>
        <w:rPr/>
      </w:pPr>
      <w:r>
        <w:rPr/>
        <w:t>The geologic history of reefs has a similar pattern to that established recently for level-bottom communities. Differences in the historical patterns may be due to the more complex ecologic structure of reefs and could provide a comparison of tempo and mode of evolution in units with different ecologic complexity.</w:t>
      </w:r>
    </w:p>
    <w:p>
      <w:pPr>
        <w:pStyle w:val="Normal"/>
        <w:spacing w:lineRule="auto" w:line="259"/>
        <w:rPr/>
      </w:pPr>
      <w:r>
        <w:rPr/>
        <w:t>The seven intervals when complex reefs were present correspond to times of stable community structure in the level-bottom communities. However, perhaps because of the more complex ecology of reefs, stasis of composition was not attained in reefs, although the composition of the biota changed by addition of new groups, not replacement of previously established groups. The pattern is one of integrated structure, not one in which organisms are easily displaced by invaders. Times when complex reefs were absent correspond to intervals when the biota had no available frame builders or to times when level-bottom communities were being reorganized.</w:t>
      </w:r>
    </w:p>
    <w:p>
      <w:pPr>
        <w:sectPr>
          <w:type w:val="nextPage"/>
          <w:pgSz w:w="11906" w:h="16820"/>
          <w:pgMar w:left="660" w:right="680" w:gutter="0" w:header="0" w:top="1440" w:footer="0" w:bottom="720"/>
          <w:pgNumType w:fmt="decimal"/>
          <w:cols w:num="2" w:space="160" w:equalWidth="true" w:sep="false"/>
          <w:formProt w:val="false"/>
          <w:textDirection w:val="lrTb"/>
          <w:docGrid w:type="default" w:linePitch="360" w:charSpace="0"/>
        </w:sectPr>
        <w:pStyle w:val="Normal"/>
        <w:spacing w:lineRule="auto" w:line="259"/>
        <w:rPr/>
      </w:pPr>
      <w:r>
        <w:rPr/>
        <w:t>The study of evolutionary biology has clearly demonstrated that the evolution of organisms is constrained by their morphology. In an analo</w:t>
        <w:softHyphen/>
        <w:t>gous manner the development of ecologic units through geologic time has been constrained by the composition of the biotas.</w:t>
      </w:r>
    </w:p>
    <w:p>
      <w:pPr>
        <w:pStyle w:val="Normal"/>
        <w:spacing w:lineRule="auto" w:line="240"/>
        <w:ind w:hanging="0"/>
        <w:rPr>
          <w:b/>
          <w:b/>
        </w:rPr>
      </w:pPr>
      <w:r>
        <w:rPr>
          <w:b/>
        </w:rPr>
        <w:t>REFERENCES CITED</w:t>
      </w:r>
    </w:p>
    <w:p>
      <w:pPr>
        <w:pStyle w:val="Normal"/>
        <w:spacing w:lineRule="auto" w:line="240"/>
        <w:ind w:hanging="0"/>
        <w:jc w:val="both"/>
        <w:rPr/>
      </w:pPr>
      <w:r>
        <w:rPr/>
        <w:t>Babic, L., and Zupanic, J., 1981, Various pore types in a Paleocene reef, Banija,</w:t>
      </w:r>
    </w:p>
    <w:p>
      <w:pPr>
        <w:pStyle w:val="Normal"/>
        <w:spacing w:lineRule="auto" w:line="240"/>
        <w:ind w:left="40" w:firstLine="300"/>
        <w:rPr/>
      </w:pPr>
      <w:r>
        <w:rPr/>
        <w:t>Yugoslavia, in Toomey, D.F., ed., European fossil reef models: Society</w:t>
      </w:r>
    </w:p>
    <w:p>
      <w:pPr>
        <w:pStyle w:val="Normal"/>
        <w:spacing w:lineRule="auto" w:line="240"/>
        <w:ind w:left="40" w:firstLine="300"/>
        <w:rPr/>
      </w:pPr>
      <w:r>
        <w:rPr/>
        <w:t>of Economic Paleontologists and Mineralogists Special Publication 30,</w:t>
      </w:r>
    </w:p>
    <w:p>
      <w:pPr>
        <w:pStyle w:val="Normal"/>
        <w:spacing w:lineRule="auto" w:line="240"/>
        <w:ind w:left="40" w:firstLine="300"/>
        <w:rPr/>
      </w:pPr>
      <w:r>
        <w:rPr/>
        <w:t xml:space="preserve">p. 473-482. </w:t>
      </w:r>
    </w:p>
    <w:p>
      <w:pPr>
        <w:pStyle w:val="Normal"/>
        <w:spacing w:lineRule="auto" w:line="240"/>
        <w:ind w:hanging="0"/>
        <w:jc w:val="both"/>
        <w:rPr/>
      </w:pPr>
      <w:r>
        <w:rPr/>
        <w:t>Boucot, A.J., 1978, Community evolution and rates of cladogenesis: Evolutionary Biology, v. 11, p. 545-655.</w:t>
      </w:r>
    </w:p>
    <w:p>
      <w:pPr>
        <w:pStyle w:val="Normal"/>
        <w:spacing w:lineRule="auto" w:line="240"/>
        <w:ind w:left="320" w:right="200" w:hanging="300"/>
        <w:rPr/>
      </w:pPr>
      <w:r>
        <w:rPr/>
        <w:t>——</w:t>
      </w:r>
      <w:r>
        <w:rPr/>
        <w:t>1983, Does evolution occur in an evolutionary vacuum? II: Journal of Paleontology, v. 57, p. 1-30.</w:t>
      </w:r>
    </w:p>
    <w:p>
      <w:pPr>
        <w:pStyle w:val="Normal"/>
        <w:spacing w:lineRule="auto" w:line="240"/>
        <w:ind w:hanging="0"/>
        <w:rPr/>
      </w:pPr>
      <w:r>
        <w:rPr/>
        <w:t>Bradner, R., and Resch, W., 1981, Reef development in the Middle Triassic</w:t>
      </w:r>
    </w:p>
    <w:p>
      <w:pPr>
        <w:pStyle w:val="Normal"/>
        <w:spacing w:lineRule="auto" w:line="240"/>
        <w:ind w:left="280" w:hanging="0"/>
        <w:rPr/>
      </w:pPr>
      <w:r>
        <w:rPr/>
        <w:t xml:space="preserve">(Ladinian and Cordevolian) of the northern Limestone Alps near Innsbruck, Austria, </w:t>
      </w:r>
      <w:r>
        <w:rPr>
          <w:i/>
        </w:rPr>
        <w:t>in</w:t>
      </w:r>
      <w:r>
        <w:rPr/>
        <w:t xml:space="preserve"> Toomey, D.F., ed., European fossil reef models: Society of Eco</w:t>
        <w:softHyphen/>
        <w:t>nomic Paleontologists and Mineralogists Special Publication 30, p. 203-231.</w:t>
      </w:r>
    </w:p>
    <w:p>
      <w:pPr>
        <w:pStyle w:val="Normal"/>
        <w:spacing w:lineRule="auto" w:line="240"/>
        <w:ind w:left="320" w:hanging="300"/>
        <w:rPr/>
      </w:pPr>
      <w:r>
        <w:rPr/>
        <w:t xml:space="preserve">Burchette, T.P., 1981, European Devonian reefs: A review of current concepts and models, </w:t>
      </w:r>
      <w:r>
        <w:rPr>
          <w:i/>
        </w:rPr>
        <w:t>in</w:t>
      </w:r>
      <w:r>
        <w:rPr/>
        <w:t xml:space="preserve"> Toomey, D.F., ed., European fossil reef models: Society of Eco</w:t>
        <w:softHyphen/>
        <w:t>nomic Paleontologists and Mineralogists Special Publication 30, p. 85-132.</w:t>
      </w:r>
    </w:p>
    <w:p>
      <w:pPr>
        <w:pStyle w:val="Normal"/>
        <w:spacing w:lineRule="auto" w:line="240"/>
        <w:ind w:left="360" w:right="200" w:hanging="300"/>
        <w:rPr/>
      </w:pPr>
      <w:r>
        <w:rPr/>
        <w:t>Dolphin, D.R., and Klovan, J.E., 1970, Stratigraphy and paleoecology of an Upper Devonian carbonate bank, Saskatchewan River Crossing, Alberta:</w:t>
      </w:r>
    </w:p>
    <w:p>
      <w:pPr>
        <w:pStyle w:val="Normal"/>
        <w:spacing w:lineRule="auto" w:line="240"/>
        <w:ind w:left="280" w:hanging="0"/>
        <w:rPr/>
      </w:pPr>
      <w:r>
        <w:rPr/>
        <w:t>Canadian Petroleum Geology Bulletin, v. 18, p. 289-312.</w:t>
      </w:r>
    </w:p>
    <w:p>
      <w:pPr>
        <w:pStyle w:val="Normal"/>
        <w:spacing w:lineRule="auto" w:line="240"/>
        <w:ind w:left="320" w:hanging="300"/>
        <w:rPr/>
      </w:pPr>
      <w:r>
        <w:rPr/>
        <w:t>Dunham, R.J., 1970, Stratigraphic reefs versus ecologic reefs: American Associa</w:t>
        <w:softHyphen/>
        <w:t>tion of Petroleum Geologists Bulletin, v. 54, p. 1931-1932.</w:t>
      </w:r>
    </w:p>
    <w:p>
      <w:pPr>
        <w:pStyle w:val="Normal"/>
        <w:spacing w:lineRule="auto" w:line="240"/>
        <w:ind w:left="320" w:hanging="300"/>
        <w:rPr/>
      </w:pPr>
      <w:r>
        <w:rPr/>
        <w:t>Fay, I., and Copper, P., 1982, Early Silurian bioherms in the Manitoulin Forma</w:t>
        <w:softHyphen/>
        <w:t xml:space="preserve">tion of Manitoulin Island, </w:t>
      </w:r>
      <w:r>
        <w:rPr>
          <w:i/>
        </w:rPr>
        <w:t>in</w:t>
      </w:r>
      <w:r>
        <w:rPr/>
        <w:t xml:space="preserve"> Copeland, M., and Mammet, B., eds., Proceed</w:t>
        <w:softHyphen/>
        <w:t>ings, Third North American Paleontological Convention: Toronto, Business and Economic Service, Ltd., v. 1, p. 159-163.</w:t>
      </w:r>
    </w:p>
    <w:p>
      <w:pPr>
        <w:pStyle w:val="Normal"/>
        <w:spacing w:lineRule="auto" w:line="240"/>
        <w:ind w:left="320" w:hanging="300"/>
        <w:rPr/>
      </w:pPr>
      <w:r>
        <w:rPr/>
        <w:t xml:space="preserve">Flugel, E., 1981, Lower Permian </w:t>
      </w:r>
      <w:r>
        <w:rPr>
          <w:i/>
        </w:rPr>
        <w:t>Tubiphytes/A rchaeolilhoporella</w:t>
      </w:r>
      <w:r>
        <w:rPr/>
        <w:t xml:space="preserve"> buildups in the southern Alps (Austria and Italy), </w:t>
      </w:r>
      <w:r>
        <w:rPr>
          <w:i/>
        </w:rPr>
        <w:t>in</w:t>
      </w:r>
      <w:r>
        <w:rPr/>
        <w:t xml:space="preserve"> Toomey, D.F., ed., European fossil reef models: Society of Economic Paleontologists and Mineralogists Special Pub</w:t>
        <w:softHyphen/>
        <w:t>lication 30, p. 143-160.</w:t>
      </w:r>
    </w:p>
    <w:p>
      <w:pPr>
        <w:pStyle w:val="Normal"/>
        <w:spacing w:lineRule="auto" w:line="240"/>
        <w:ind w:left="320" w:hanging="300"/>
        <w:rPr/>
      </w:pPr>
      <w:r>
        <w:rPr/>
        <w:t xml:space="preserve">Flugel, E., and Steiger, T., 1981, An Upper Jurassic sponge-algal buildup from the Northern Frankenalb, West Germany, </w:t>
      </w:r>
      <w:r>
        <w:rPr>
          <w:i/>
        </w:rPr>
        <w:t>in</w:t>
      </w:r>
      <w:r>
        <w:rPr/>
        <w:t xml:space="preserve"> Toomey, D.F., ed., European fossil reef models: Society of Economic Paleontologists and Mineralogists Special Publication 30. p. 371-397.</w:t>
      </w:r>
    </w:p>
    <w:p>
      <w:pPr>
        <w:pStyle w:val="Normal"/>
        <w:spacing w:lineRule="auto" w:line="240"/>
        <w:ind w:left="320" w:hanging="300"/>
        <w:rPr/>
      </w:pPr>
      <w:r>
        <w:rPr/>
        <w:t>Harland. T.. 1981. Middle Ordovician reefs of Norway: Lethaia, v. 14, p. 169-188.</w:t>
      </w:r>
    </w:p>
    <w:p>
      <w:pPr>
        <w:pStyle w:val="Normal"/>
        <w:spacing w:lineRule="auto" w:line="240"/>
        <w:ind w:left="320" w:hanging="300"/>
        <w:rPr/>
      </w:pPr>
      <w:r>
        <w:rPr>
          <w:b/>
        </w:rPr>
        <w:t>Heckel P.H. and 0'Brien, G.E.,eds.,</w:t>
      </w:r>
      <w:r>
        <w:rPr/>
        <w:t xml:space="preserve"> 1975, Silurian reefs of the Great Lakes re</w:t>
        <w:softHyphen/>
        <w:t>gion of North</w:t>
      </w:r>
      <w:r>
        <w:rPr>
          <w:b/>
        </w:rPr>
        <w:t xml:space="preserve"> America: American</w:t>
      </w:r>
      <w:r>
        <w:rPr/>
        <w:t xml:space="preserve"> Association of Petroleum Geologists Re</w:t>
        <w:softHyphen/>
        <w:t>print Series, no. 14, 243 p.</w:t>
      </w:r>
    </w:p>
    <w:p>
      <w:pPr>
        <w:pStyle w:val="Normal"/>
        <w:spacing w:lineRule="auto" w:line="240"/>
        <w:ind w:left="320" w:hanging="300"/>
        <w:rPr/>
      </w:pPr>
      <w:r>
        <w:rPr/>
        <w:t>Jablonski. D.. Sepkoski. J.J., Bottjer. D.J., and Sheehan, P.M., 1983, Onshore-offshore patterns in the evolution of Phanerozoic shelf communities: Science, v.222,p. 1123-1125.</w:t>
      </w:r>
    </w:p>
    <w:p>
      <w:pPr>
        <w:pStyle w:val="Normal"/>
        <w:spacing w:lineRule="auto" w:line="240"/>
        <w:ind w:hanging="0"/>
        <w:jc w:val="center"/>
        <w:rPr/>
      </w:pPr>
      <w:r>
        <w:rPr/>
        <w:t xml:space="preserve">Jamieson. E.R., 1971, Paleoecology of Devonian reefs in western Canada, </w:t>
      </w:r>
      <w:r>
        <w:rPr>
          <w:i/>
        </w:rPr>
        <w:t>in</w:t>
      </w:r>
      <w:r>
        <w:rPr/>
        <w:t xml:space="preserve"> Pro</w:t>
        <w:softHyphen/>
        <w:t>ceedings, North American Paleontological Convention, Chicago, 1969:</w:t>
      </w:r>
    </w:p>
    <w:p>
      <w:pPr>
        <w:pStyle w:val="Normal"/>
        <w:spacing w:lineRule="auto" w:line="240"/>
        <w:ind w:left="240" w:hanging="0"/>
        <w:rPr/>
      </w:pPr>
      <w:r>
        <w:rPr/>
        <w:t>Lawrence, University of Kansas Press, pt. J, p. 1300-1340.</w:t>
      </w:r>
    </w:p>
    <w:p>
      <w:pPr>
        <w:pStyle w:val="Normal"/>
        <w:spacing w:lineRule="auto" w:line="240"/>
        <w:ind w:hanging="0"/>
        <w:rPr/>
      </w:pPr>
      <w:r>
        <w:rPr/>
        <w:t>Kauffman, E.G., and Sohl, N.F., 1974, Structure and evolution of Antillean</w:t>
      </w:r>
    </w:p>
    <w:p>
      <w:pPr>
        <w:pStyle w:val="Normal"/>
        <w:spacing w:lineRule="auto" w:line="240"/>
        <w:ind w:left="240" w:hanging="0"/>
        <w:rPr/>
      </w:pPr>
      <w:r>
        <w:rPr/>
        <w:t>Cretaceous rudist frameworks: Verhandlungen der Naturforschenden Gesell-schafl Basel, v. 84, p. 399-467.</w:t>
      </w:r>
    </w:p>
    <w:p>
      <w:pPr>
        <w:pStyle w:val="Normal"/>
        <w:spacing w:lineRule="auto" w:line="240"/>
        <w:ind w:left="320" w:hanging="300"/>
        <w:rPr/>
      </w:pPr>
      <w:r>
        <w:rPr/>
        <w:t xml:space="preserve">LeCompte, M., 1956, Stromatoporoidea, </w:t>
      </w:r>
      <w:r>
        <w:rPr>
          <w:i/>
        </w:rPr>
        <w:t>in</w:t>
      </w:r>
      <w:r>
        <w:rPr/>
        <w:t xml:space="preserve"> Moore, R.C., ed., Treatise on inverte</w:t>
        <w:softHyphen/>
        <w:t>brate paleontology; Part F, Coelenterala: Boulder, Colorado, Geological Society of America (and University of Kansas Press), p. 107-145.</w:t>
      </w:r>
    </w:p>
    <w:p>
      <w:pPr>
        <w:pStyle w:val="Normal"/>
        <w:spacing w:lineRule="auto" w:line="240"/>
        <w:ind w:hanging="0"/>
        <w:rPr/>
      </w:pPr>
      <w:r>
        <w:rPr/>
        <w:t>——</w:t>
      </w:r>
      <w:r>
        <w:rPr/>
        <w:t>1970, Die RifTe in Devon der Ardennen und ihre Bildungsbedingungen:</w:t>
      </w:r>
    </w:p>
    <w:p>
      <w:pPr>
        <w:pStyle w:val="Normal"/>
        <w:spacing w:lineRule="auto" w:line="240"/>
        <w:ind w:firstLine="300"/>
        <w:rPr/>
      </w:pPr>
      <w:r>
        <w:rPr/>
        <w:t>Geologica et Palaeontologica, v. 4, p. 25-71. Leonardi, P.D., 1967, Le Dolomite geologic dei monti tra Isarco e Piave: Trento,</w:t>
      </w:r>
    </w:p>
    <w:p>
      <w:pPr>
        <w:pStyle w:val="Normal"/>
        <w:spacing w:lineRule="auto" w:line="240"/>
        <w:ind w:right="200" w:firstLine="300"/>
        <w:rPr/>
      </w:pPr>
      <w:r>
        <w:rPr/>
        <w:t>National Research Council, Rome, 522 p. Lowenstam, H.A., 1950, Niagaran reefs of the Great Lakes area: Journal of</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40"/>
        <w:ind w:firstLine="300"/>
        <w:rPr/>
      </w:pPr>
      <w:r>
        <w:rPr/>
        <w:t>Geology, v. 58, p. 430-487.</w:t>
      </w:r>
    </w:p>
    <w:p>
      <w:pPr>
        <w:pStyle w:val="Normal"/>
        <w:spacing w:lineRule="auto" w:line="240"/>
        <w:ind w:left="320" w:hanging="300"/>
        <w:rPr/>
      </w:pPr>
      <w:r>
        <w:rPr/>
        <w:t>Manten, A.A., 1971, Silurian reefs of Gotland: Amsterdam, Elsevier, 537 p.</w:t>
      </w:r>
    </w:p>
    <w:p>
      <w:pPr>
        <w:pStyle w:val="Normal"/>
        <w:spacing w:lineRule="auto" w:line="240"/>
        <w:ind w:left="320" w:hanging="300"/>
        <w:rPr/>
      </w:pPr>
      <w:r>
        <w:rPr/>
        <w:t>McLaren, D.J., 1970, Time, life and boundaries: Journal of Paleontology, v. 44, p. 801-815.</w:t>
      </w:r>
    </w:p>
    <w:p>
      <w:pPr>
        <w:pStyle w:val="Normal"/>
        <w:spacing w:lineRule="auto" w:line="240"/>
        <w:ind w:left="320" w:hanging="300"/>
        <w:rPr/>
      </w:pPr>
      <w:r>
        <w:rPr/>
        <w:t>Newell, N.D., 1971, An outline history of tropical organic reefs: American Mu</w:t>
        <w:softHyphen/>
        <w:t>seum Novitates, no. 2465, p. 1-37.</w:t>
      </w:r>
    </w:p>
    <w:p>
      <w:pPr>
        <w:pStyle w:val="Normal"/>
        <w:spacing w:lineRule="auto" w:line="240"/>
        <w:ind w:left="320" w:hanging="300"/>
        <w:rPr/>
      </w:pPr>
      <w:r>
        <w:rPr/>
        <w:t>Nobel, J.P.A., 1970, Biofacies analysis, Cairn Formation ofMiette reef complex (Upper Devonian) Jasper National Park, Alberta: Canadian Petroleum Geology Bulletin, v. 18, p. 483-543.</w:t>
      </w:r>
    </w:p>
    <w:p>
      <w:pPr>
        <w:pStyle w:val="Normal"/>
        <w:spacing w:lineRule="auto" w:line="240"/>
        <w:ind w:left="320" w:hanging="300"/>
        <w:rPr/>
      </w:pPr>
      <w:r>
        <w:rPr/>
        <w:t xml:space="preserve">Pitcher, M., 1971, Middle Ordovician reef assemblages, </w:t>
      </w:r>
      <w:r>
        <w:rPr>
          <w:i/>
        </w:rPr>
        <w:t>in</w:t>
      </w:r>
      <w:r>
        <w:rPr/>
        <w:t xml:space="preserve"> Proceedings, North American Paleontological Convention, Chicago, 1969: Lawrence, University of Kansas Press, pt. J, p. 1341-1357.</w:t>
      </w:r>
    </w:p>
    <w:p>
      <w:pPr>
        <w:pStyle w:val="Normal"/>
        <w:spacing w:lineRule="auto" w:line="240"/>
        <w:ind w:left="320" w:hanging="300"/>
        <w:rPr/>
      </w:pPr>
      <w:r>
        <w:rPr/>
        <w:t>Playford, P.E., 1980, Devonian "Great Barrier Reef of Canning Basin, Western Australia: American Association of Petroleum Geologists Bulletin, v. 64, p. 814-840.</w:t>
      </w:r>
    </w:p>
    <w:p>
      <w:pPr>
        <w:pStyle w:val="Normal"/>
        <w:spacing w:lineRule="auto" w:line="240"/>
        <w:ind w:left="320" w:hanging="300"/>
        <w:rPr/>
      </w:pPr>
      <w:r>
        <w:rPr/>
        <w:t>Playford, P.E., and Lowry, D.C., 1966, Devonian reef complexes of the Canning Basin, Western Australia: Geological Survey of Western Australia Bulletin, v. 158, p. 1-150.</w:t>
      </w:r>
    </w:p>
    <w:p>
      <w:pPr>
        <w:pStyle w:val="Normal"/>
        <w:spacing w:lineRule="auto" w:line="240"/>
        <w:ind w:left="320" w:hanging="300"/>
        <w:rPr/>
      </w:pPr>
      <w:r>
        <w:rPr/>
        <w:t>Rowland, S.M., 1984, Were there framework reefs in the Cambrian?: Geology, v.12,p.181-183.</w:t>
      </w:r>
    </w:p>
    <w:p>
      <w:pPr>
        <w:pStyle w:val="Normal"/>
        <w:spacing w:lineRule="auto" w:line="240"/>
        <w:ind w:left="320" w:hanging="300"/>
        <w:rPr/>
      </w:pPr>
      <w:r>
        <w:rPr/>
        <w:t>Sepkoski, J.J., 1981, A factor analytic description of the Phanerozoic marine fossil record: Paleobiology, v. 7, p. 36-53.</w:t>
      </w:r>
    </w:p>
    <w:p>
      <w:pPr>
        <w:pStyle w:val="Normal"/>
        <w:spacing w:lineRule="auto" w:line="240"/>
        <w:ind w:left="320" w:hanging="300"/>
        <w:rPr/>
      </w:pPr>
      <w:r>
        <w:rPr/>
        <w:t>Shaver, R.H., 1974, Silurian reefs of northern Indiana: Reef and interreef macro-fauna: American Association of Petroleum Geologists Bulletin, v. 58, p. 934-956.</w:t>
      </w:r>
    </w:p>
    <w:p>
      <w:pPr>
        <w:pStyle w:val="Normal"/>
        <w:spacing w:lineRule="auto" w:line="240"/>
        <w:ind w:left="320" w:hanging="300"/>
        <w:rPr/>
      </w:pPr>
      <w:r>
        <w:rPr/>
        <w:t>Sheehan, P.M., 1975, Brachiopod synecology in a time of crisis (Late Ordovician-Early Silurian): Paleobiology, v. 1, p. 205-212.</w:t>
      </w:r>
    </w:p>
    <w:p>
      <w:pPr>
        <w:pStyle w:val="Normal"/>
        <w:spacing w:lineRule="auto" w:line="240"/>
        <w:ind w:left="320" w:hanging="300"/>
        <w:rPr/>
      </w:pPr>
      <w:r>
        <w:rPr/>
        <w:t>——</w:t>
      </w:r>
      <w:r>
        <w:rPr/>
        <w:t xml:space="preserve">1982, Brachiopod macroevolution at the Ordovician-Silurian boundary, </w:t>
      </w:r>
      <w:r>
        <w:rPr>
          <w:i/>
        </w:rPr>
        <w:t xml:space="preserve">in </w:t>
      </w:r>
      <w:r>
        <w:rPr/>
        <w:t>Copeland, M., and Mamet, B., eds., Proceedings, Third North American Paleontological Convention: Toronto, Business and Economic Service, Ltd., v. 2, p. 477-481.</w:t>
      </w:r>
    </w:p>
    <w:p>
      <w:pPr>
        <w:pStyle w:val="Normal"/>
        <w:spacing w:lineRule="auto" w:line="240"/>
        <w:ind w:left="320" w:hanging="300"/>
        <w:rPr/>
      </w:pPr>
      <w:r>
        <w:rPr/>
        <w:t>Stanley, G.D., 1981, Early history of scleractinian corals and its geological conse</w:t>
        <w:softHyphen/>
        <w:t>quences: Geology, v. 9, p. 507-511.</w:t>
      </w:r>
    </w:p>
    <w:p>
      <w:pPr>
        <w:pStyle w:val="Normal"/>
        <w:spacing w:lineRule="auto" w:line="240"/>
        <w:ind w:left="320" w:hanging="300"/>
        <w:rPr/>
      </w:pPr>
      <w:r>
        <w:rPr/>
        <w:t>Stoddart, D.R., 1969, Ecology and morphology of recent coral reefs: Biological Reviews, v. 44, p. 433-498.</w:t>
      </w:r>
    </w:p>
    <w:p>
      <w:pPr>
        <w:pStyle w:val="Normal"/>
        <w:spacing w:lineRule="auto" w:line="240"/>
        <w:ind w:left="320" w:hanging="300"/>
        <w:rPr/>
      </w:pPr>
      <w:r>
        <w:rPr/>
        <w:t>Thomsen, E., 1983, Relation between currents and the growth of Paleocene reef-mounds: Lethaia, v. 16, p. 165-184.</w:t>
      </w:r>
    </w:p>
    <w:p>
      <w:pPr>
        <w:pStyle w:val="Normal"/>
        <w:spacing w:lineRule="auto" w:line="240"/>
        <w:ind w:left="320" w:hanging="300"/>
        <w:rPr/>
      </w:pPr>
      <w:r>
        <w:rPr/>
        <w:t>Toomey, D.F., ed.. 1981, European fossil reef models: Society of Economic Paleonlologists and Mineralogists Special Publication 30, 546 p.</w:t>
      </w:r>
    </w:p>
    <w:p>
      <w:pPr>
        <w:pStyle w:val="Normal"/>
        <w:spacing w:lineRule="auto" w:line="240"/>
        <w:ind w:left="320" w:hanging="300"/>
        <w:rPr/>
      </w:pPr>
      <w:r>
        <w:rPr/>
        <w:t xml:space="preserve">Tumsek, D., Buser, S., and Ogorelec, B., 1981, An Upper Jurassic reef complex from Slovenia, Yugoslavia, </w:t>
      </w:r>
      <w:r>
        <w:rPr>
          <w:i/>
        </w:rPr>
        <w:t>in</w:t>
      </w:r>
      <w:r>
        <w:rPr/>
        <w:t xml:space="preserve"> Toomey, D.F., ed., European fossil reef models: Society of Economic Paleontologists and Mineralogists Special Pub</w:t>
        <w:softHyphen/>
        <w:t>lication 30, p. 361-370.</w:t>
      </w:r>
    </w:p>
    <w:p>
      <w:pPr>
        <w:pStyle w:val="Normal"/>
        <w:spacing w:lineRule="auto" w:line="240"/>
        <w:ind w:left="320" w:hanging="300"/>
        <w:rPr/>
      </w:pPr>
      <w:r>
        <w:rPr/>
        <w:t>Walker, K.R., and Ferrigno, K.F., 1973, Major Middle Ordovician reef tract in east Tennessee: American Journal of Science, v. 273A, p. 294-325.</w:t>
      </w:r>
    </w:p>
    <w:p>
      <w:pPr>
        <w:pStyle w:val="Normal"/>
        <w:spacing w:lineRule="auto" w:line="240"/>
        <w:ind w:left="320" w:hanging="300"/>
        <w:rPr/>
      </w:pPr>
      <w:r>
        <w:rPr/>
        <w:t>Wilson, J.L., 1975, Carbonate facies in geologic history: New York, Springer-Veriag,471 p.</w:t>
      </w:r>
    </w:p>
    <w:p>
      <w:pPr>
        <w:pStyle w:val="Normal"/>
        <w:spacing w:lineRule="auto" w:line="240" w:before="360" w:after="0"/>
        <w:ind w:hanging="0"/>
        <w:rPr>
          <w:b/>
          <w:b/>
        </w:rPr>
      </w:pPr>
      <w:r>
        <w:rPr>
          <w:b/>
        </w:rPr>
        <w:t>ACKNOWLEDGMENTS</w:t>
      </w:r>
    </w:p>
    <w:p>
      <w:pPr>
        <w:pStyle w:val="Normal"/>
        <w:spacing w:lineRule="auto" w:line="240"/>
        <w:ind w:firstLine="320"/>
        <w:rPr/>
      </w:pPr>
      <w:r>
        <w:rPr/>
        <w:t>Reviewed by A. J. Boucot, J. J. Sepkoski, and K. R. Walker. Supported by the Donors of the Petroleum Research Fund, administered by the American Chemical Society, and by National Science Foundation Grant EAR 7901013.</w:t>
      </w:r>
    </w:p>
    <w:sectPr>
      <w:type w:val="nextPage"/>
      <w:pgSz w:w="11906" w:h="16820"/>
      <w:pgMar w:left="1440" w:right="53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pPr>
    <w:rPr>
      <w:rFonts w:ascii="Times New Roman" w:hAnsi="Times New Roman" w:eastAsia="Times New Roman" w:cs="Times New Roman"/>
      <w:color w:val="auto"/>
      <w:sz w:val="16"/>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2080" w:right="1800" w:hanging="0"/>
      <w:jc w:val="center"/>
    </w:pPr>
    <w:rPr>
      <w:rFonts w:ascii="Arial" w:hAnsi="Arial" w:eastAsia="Times New Roman" w:cs="Arial"/>
      <w:color w:val="auto"/>
      <w:sz w:val="32"/>
      <w:szCs w:val="20"/>
      <w:lang w:val="en-US" w:eastAsia="en-US" w:bidi="hi-IN"/>
    </w:rPr>
  </w:style>
  <w:style w:type="paragraph" w:styleId="FR2">
    <w:name w:val="FR2"/>
    <w:qFormat/>
    <w:pPr>
      <w:widowControl w:val="false"/>
      <w:bidi w:val="0"/>
      <w:spacing w:before="180" w:after="0"/>
    </w:pPr>
    <w:rPr>
      <w:rFonts w:ascii="Arial" w:hAnsi="Arial" w:eastAsia="Times New Roman" w:cs="Arial"/>
      <w:color w:val="auto"/>
      <w:sz w:val="16"/>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7:56:00Z</dcterms:created>
  <dc:creator>ПИНРАН</dc:creator>
  <dc:description/>
  <dc:language>en-US</dc:language>
  <cp:lastModifiedBy>ПИНРАН</cp:lastModifiedBy>
  <dcterms:modified xsi:type="dcterms:W3CDTF">2000-10-09T14:08:00Z</dcterms:modified>
  <cp:revision>2</cp:revision>
  <dc:subject/>
  <dc:title/>
</cp:coreProperties>
</file>