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pPr>
      <w:r>
        <w:rPr/>
        <w:t>PALAIOS, 1999, v. 14, No. 4, P. 297-300.</w:t>
      </w:r>
    </w:p>
    <w:p>
      <w:pPr>
        <w:pStyle w:val="FR1"/>
        <w:spacing w:lineRule="auto" w:line="218"/>
        <w:jc w:val="center"/>
        <w:rPr/>
      </w:pPr>
      <w:r>
        <w:rPr/>
        <w:t>Ivany, L.C.</w:t>
      </w:r>
    </w:p>
    <w:p>
      <w:pPr>
        <w:pStyle w:val="FR1"/>
        <w:spacing w:lineRule="auto" w:line="218"/>
        <w:rPr/>
      </w:pPr>
      <w:r>
        <w:rPr/>
        <w:t>So ... Now What? Thoughts and Ruminations About Coordinated Stasis</w:t>
      </w:r>
    </w:p>
    <w:p>
      <w:pPr>
        <w:pStyle w:val="BodyTextIndent2"/>
        <w:rPr/>
      </w:pPr>
      <w:r>
        <w:rPr/>
        <w:t>By now most of us have at least heard of coordinated stasis. Among those of us who have given it more than just a passing thought, some have leapt directly into the fray with data sets and ideas to test, while others have held back and raised a skeptical eyebrow, keeping tabs on the development of the concept from a distance. It's been seven years since the idea was first put on the table at the 1992 Annual Meeting of the GSA (Brett and Baird, 1992), and so I thought it might be useful to reflect on what we have learned so far and ask the question, "Well, OK, now what? Where do we go from here?" My goal here is not to reit</w:t>
        <w:softHyphen/>
        <w:t>erate what has already been said, but to highlight some of the major questions we have yet to resolve and why they are important. Additionally, I offer some specific suggestions about how we might address those questions while avoiding the stumbling blocks encountered by researchers thus far.</w:t>
      </w:r>
    </w:p>
    <w:p>
      <w:pPr>
        <w:pStyle w:val="Normal"/>
        <w:spacing w:lineRule="auto" w:line="218"/>
        <w:ind w:firstLine="160"/>
        <w:rPr/>
      </w:pPr>
      <w:r>
        <w:rPr>
          <w:sz w:val="24"/>
        </w:rPr>
        <w:t xml:space="preserve">Hopefully by this point we have all gotten past the initial confusion of pattern and process. Coordinated stasis, no matter what you may think the word choice implies, is fundamentally </w:t>
      </w:r>
      <w:r>
        <w:rPr>
          <w:i/>
          <w:sz w:val="24"/>
        </w:rPr>
        <w:t>about pattern</w:t>
      </w:r>
      <w:r>
        <w:rPr>
          <w:sz w:val="24"/>
        </w:rPr>
        <w:t xml:space="preserve"> in the fossil record. There is no causal process attached to the term. The pattern is one of relative stability in both eco</w:t>
        <w:softHyphen/>
        <w:t>logical and evolutionary aspects of fossil faunas that persists for several mil</w:t>
        <w:softHyphen/>
        <w:t>lions of years. Faunas characterized by coordinated stasis are said to exhibit low . levels of speciation, extinction, immigration, and morphological change of con</w:t>
        <w:softHyphen/>
        <w:t>stituent taxa, as well as little fluctuation in rank abundances oftaxa and guild structure. Intervals of stability are separated by relatively brief intervals of en</w:t>
        <w:softHyphen/>
        <w:t>hanced turnover, where change in all of these parameters increases (Brett and Baird, 1995; Brett et al., 1996). There are a number of processes that could con</w:t>
        <w:softHyphen/>
        <w:t>ceivably produce this type of pattern (see discussion in Ivany, 1996), but cause is a separate issue from pattern.</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spacing w:lineRule="auto" w:line="218"/>
        <w:ind w:firstLine="160"/>
        <w:rPr>
          <w:sz w:val="24"/>
        </w:rPr>
      </w:pPr>
      <w:r>
        <w:rPr>
          <w:sz w:val="24"/>
        </w:rPr>
        <w:t>For those of you who have not given much thought to coordinated stasis be</w:t>
        <w:softHyphen/>
        <w:t>fore, why should you bother to now? Admittedly, the concept is still in its infancy and muddled by definitional issues. In addition, we have yet to see rigorous sta-</w:t>
      </w:r>
    </w:p>
    <w:p>
      <w:pPr>
        <w:pStyle w:val="Normal"/>
        <w:spacing w:lineRule="auto" w:line="218"/>
        <w:rPr/>
      </w:pPr>
      <w:r>
        <w:rPr>
          <w:sz w:val="22"/>
        </w:rPr>
        <w:t>tistical documentation of some of the data sets first pro</w:t>
        <w:softHyphen/>
        <w:t>posed to illustrate the pattern. Nevertheless, there is strong suggestive evidence in the literature for a pattern of long-term stability and short-term change in the record, and several cases of stability already have been document</w:t>
        <w:softHyphen/>
        <w:t>ed statistically (e.g., Bennington and Bambach, 1996; Hol-terhoff, 1996). The reason so many of us are keeping an eye on things as they develop, if not actively pushing the envelope, is that a fossil record characterized even in part by coordinated stasis has some very interesting implica</w:t>
        <w:softHyphen/>
        <w:t>tions for both ecology and evolutionary theory. At the very least, the prevalence of such a pattern implies that much of ecological and evolutionary change is pulsed, and that stability is more typical than change at the time scales with which most paleontologists deal. At its most radical, it may imply an evolutionary stabilizing force stemming from ecological interactions (see discussion in Morris et al., 1995; Ivany, 1996). In addition, ecologists will have to accept that on time scales of 10</w:t>
      </w:r>
      <w:r>
        <w:rPr>
          <w:sz w:val="22"/>
          <w:vertAlign w:val="superscript"/>
        </w:rPr>
        <w:t>6</w:t>
      </w:r>
      <w:r>
        <w:rPr>
          <w:sz w:val="22"/>
        </w:rPr>
        <w:t xml:space="preserve"> years, "communities" may be more than simply transient, ephemeral associations, and will need to consider the differing effects of processes acting at different scales. I believe that the potential sig</w:t>
        <w:softHyphen/>
        <w:t>nificance of these and other implications makes it impor</w:t>
        <w:softHyphen/>
        <w:t>tant to pursue a research program into coordinated stasis and related issues.</w:t>
      </w:r>
    </w:p>
    <w:p>
      <w:pPr>
        <w:pStyle w:val="FR2"/>
        <w:rPr>
          <w:sz w:val="20"/>
        </w:rPr>
      </w:pPr>
      <w:r>
        <w:rPr>
          <w:sz w:val="20"/>
        </w:rPr>
        <w:t>Methodological Mayhem</w:t>
      </w:r>
      <w:r>
        <w:rPr>
          <w:i w:val="false"/>
          <w:sz w:val="20"/>
        </w:rPr>
        <w:t xml:space="preserve">               |</w:t>
      </w:r>
    </w:p>
    <w:p>
      <w:pPr>
        <w:pStyle w:val="Normal"/>
        <w:spacing w:lineRule="auto" w:line="218" w:before="100" w:after="0"/>
        <w:ind w:firstLine="200"/>
        <w:rPr>
          <w:sz w:val="22"/>
        </w:rPr>
      </w:pPr>
      <w:r>
        <w:rPr>
          <w:sz w:val="22"/>
        </w:rPr>
        <w:t>The gauntlet has been thrown ... the suggestion has been made that there is a pattern of long-term stability and pulsed change in the fossil record, and that if it turns out to be relatively common it will be important. The next obvious step is to test for this pattern in a number of dif</w:t>
        <w:softHyphen/>
        <w:t>ferent settings so as to better evaluate this hypothesis. A crucial issue for current and future tests of coordinated stasis in different data sets is consistency in methodology. If we want to compare patterns in different temporal, geo</w:t>
        <w:softHyphen/>
        <w:t>graphic, and environmental settings, it is very important that data from different studies be analyzed in a consis</w:t>
        <w:softHyphen/>
        <w:t>tent way. Currently, studies have been published that var</w:t>
        <w:softHyphen/>
        <w:t>iously use presence/absence, rank abundance, and/or rel</w:t>
        <w:softHyphen/>
        <w:t>ative abundance data, and employ principle components analysis, multidimensional scaling, analysis of variance, analysis of similarity, ordination, discriminant analysis, cluster analysis, turnover rates, and/or simple counts and percentages. And this is only for paleoecological data— morphometric data are a whole other ball of wax. With all these different approaches, it's no wonder that compari</w:t>
        <w:softHyphen/>
        <w:t>sons are difficult to make and generalizations nearly im</w:t>
        <w:softHyphen/>
        <w:t>possible.</w:t>
      </w:r>
    </w:p>
    <w:p>
      <w:pPr>
        <w:pStyle w:val="Normal"/>
        <w:spacing w:lineRule="auto" w:line="218"/>
        <w:ind w:firstLine="200"/>
        <w:rPr>
          <w:sz w:val="22"/>
        </w:rPr>
      </w:pPr>
      <w:r>
        <w:rPr>
          <w:sz w:val="22"/>
        </w:rPr>
        <w:t>I recommend an approach for assessing stability in pa</w:t>
        <w:softHyphen/>
        <w:t>leoecological data that minimally includes two steps. First, some graphical representation of structure in the data, e.g., Q-mode cluster analysis or multidimensional scaling (MDS), is helpful. These should be based on pair-wise comparisons using an ecologically robust dissimilari</w:t>
        <w:softHyphen/>
        <w:t>ty coefficient such as Bray-Curtis or Kulczynski's quanti</w:t>
        <w:softHyphen/>
        <w:t>fied symmetric similarity (Faith et al., 1987). Plots should be produced in a way where samples are coded for facies (if</w:t>
      </w:r>
    </w:p>
    <w:p>
      <w:pPr>
        <w:pStyle w:val="Normal"/>
        <w:spacing w:lineRule="auto" w:line="218"/>
        <w:ind w:left="80" w:hanging="80"/>
        <w:rPr>
          <w:sz w:val="22"/>
        </w:rPr>
      </w:pPr>
      <w:r>
        <w:br w:type="column"/>
      </w:r>
      <w:r>
        <w:rPr>
          <w:sz w:val="22"/>
        </w:rPr>
        <w:t>more than one) and for time. If samples from the same fa</w:t>
        <w:softHyphen/>
        <w:t>cies tend to group together regardless of time interval, this is consistent with (but not proof of) coordinated stasis.</w:t>
      </w:r>
    </w:p>
    <w:p>
      <w:pPr>
        <w:pStyle w:val="TextBodyIndent"/>
        <w:rPr>
          <w:sz w:val="22"/>
        </w:rPr>
      </w:pPr>
      <w:r>
        <w:rPr>
          <w:sz w:val="22"/>
        </w:rPr>
        <w:t>The second step should be some test of the degree of sta</w:t>
        <w:softHyphen/>
        <w:t>bility represented within facies through time. I believe , that analysis of variance (ANOVA) and related techniques !will be most useful for addressing this question. If the var-jiability among samples arrayed through time is no greater (than the variability observed among samples within indi</w:t>
        <w:softHyphen/>
        <w:t>vidual time slices, then a strong argument can be made for the coordinated stasis pattern. Admittedly, the details of all the possibilities and permutations under the "analysis of variance" umbrella are almost mind-boggling (but see Bennington and Bambach, 1996, for a good discussion of options in this context), and there is a very real concern about whether paleoecological data violates some of the assumptions one must make when doing ANOVAs. As an alternative, I have found Pandolfi's (1996) approach using non-parametric ANOVA tests and the ANOSIM (analysis of similarity-Clark, 1993; Clark and Warwick, 1994) pro</w:t>
        <w:softHyphen/>
        <w:t>cedure to be especially straightforward and useful. ANO</w:t>
        <w:softHyphen/>
        <w:t>SIM is analogous to analysis of variance, but is a nonpara-metric test based on rank ordering in the similarity ma</w:t>
        <w:softHyphen/>
        <w:t>trix. All possible pairwise dissimilarities are ranked and coded as comparisons within or between stratigraphic ho</w:t>
        <w:softHyphen/>
        <w:t>rizons (in the context of coordinated stasis). The test then determines whether comparisons between time slices are generally the same as or more dissimilar than compari</w:t>
        <w:softHyphen/>
        <w:t>sons within time slices. If coordinated stasis is evident, there should be a high probability that these two groups of dissimilarities were drawn from the same distribution. Results from these procedures will be more interpretable ( when viewed in conjunction with the graphical represen-i tations produced by MDS and/or cluster analysis.</w:t>
      </w:r>
    </w:p>
    <w:p>
      <w:pPr>
        <w:pStyle w:val="Normal"/>
        <w:spacing w:lineRule="auto" w:line="218"/>
        <w:ind w:left="40" w:firstLine="180"/>
        <w:rPr/>
      </w:pPr>
      <w:r>
        <w:rPr>
          <w:sz w:val="22"/>
        </w:rPr>
        <w:t>The above discussion makes evident the importance of collecting replicate samples (or at the very least multiple samples from the same facies and stratigraphic interval) in the field if one wants to assess the possibility of coordi</w:t>
        <w:softHyphen/>
        <w:t xml:space="preserve">nated stasis in a given setting. Given the variability that we </w:t>
      </w:r>
      <w:r>
        <w:rPr>
          <w:i/>
          <w:sz w:val="22"/>
        </w:rPr>
        <w:t xml:space="preserve">know </w:t>
      </w:r>
      <w:r>
        <w:rPr>
          <w:sz w:val="22"/>
        </w:rPr>
        <w:t>is out there, if one cannot evaluate the variation seen through time in the context of the variation exhibited within a time horizon, then it will be difficult to produce a convincing argument either for or against coordinated sta</w:t>
        <w:softHyphen/>
        <w:t>sis.</w:t>
      </w:r>
    </w:p>
    <w:p>
      <w:pPr>
        <w:sectPr>
          <w:type w:val="nextPage"/>
          <w:pgSz w:w="11906" w:h="16820"/>
          <w:pgMar w:left="860" w:right="880" w:gutter="0" w:header="0" w:top="1440" w:footer="0" w:bottom="720"/>
          <w:pgNumType w:fmt="decimal"/>
          <w:cols w:num="2" w:equalWidth="false" w:sep="false">
            <w:col w:w="5040" w:space="60"/>
            <w:col w:w="5100"/>
          </w:cols>
          <w:formProt w:val="false"/>
          <w:textDirection w:val="lrTb"/>
          <w:docGrid w:type="default" w:linePitch="360" w:charSpace="0"/>
        </w:sectPr>
        <w:pStyle w:val="Normal"/>
        <w:spacing w:lineRule="auto" w:line="218"/>
        <w:ind w:left="40" w:firstLine="180"/>
        <w:rPr>
          <w:sz w:val="20"/>
        </w:rPr>
      </w:pPr>
      <w:r>
        <w:rPr>
          <w:sz w:val="22"/>
        </w:rPr>
        <w:t>This may be an appropriate time for me to confess to some misgivings about "statistical</w:t>
      </w:r>
      <w:r>
        <w:rPr>
          <w:b/>
          <w:sz w:val="22"/>
        </w:rPr>
        <w:t xml:space="preserve"> </w:t>
      </w:r>
      <w:r>
        <w:rPr>
          <w:sz w:val="22"/>
        </w:rPr>
        <w:t>significance" in this context. Because of the variability</w:t>
      </w:r>
      <w:r>
        <w:rPr>
          <w:b/>
          <w:sz w:val="22"/>
        </w:rPr>
        <w:t xml:space="preserve"> </w:t>
      </w:r>
      <w:r>
        <w:rPr>
          <w:sz w:val="22"/>
        </w:rPr>
        <w:t>in assemblage compo</w:t>
        <w:softHyphen/>
        <w:t xml:space="preserve">sitions even from replicates, I am rather uncomfortable with the notion of traditional 95% confidence limits as the cutoff for deciding whether a set of samples is or isn't from the same underlying distribution. What if your p-value was 0.14? It seems to me that an 86% chance of all samples being drawn from the same distributin is a pretty strong argument for stability through time, especially knowing what we know about the nature of paleoecological sampling. Concluding that there is </w:t>
      </w:r>
      <w:r>
        <w:rPr>
          <w:i/>
          <w:sz w:val="22"/>
        </w:rPr>
        <w:t>no</w:t>
      </w:r>
      <w:r>
        <w:rPr>
          <w:sz w:val="22"/>
        </w:rPr>
        <w:t xml:space="preserve"> stability because of a failure to reject the null hypothesis based on a 95% cutoff to me simply obscures the pattern. A possible way to circumvent this problem (besides simply reporting the p-val-</w:t>
      </w:r>
    </w:p>
    <w:p>
      <w:pPr>
        <w:pStyle w:val="Normal"/>
        <w:spacing w:lineRule="auto" w:line="218"/>
        <w:rPr>
          <w:sz w:val="22"/>
        </w:rPr>
      </w:pPr>
      <w:r>
        <w:rPr>
          <w:sz w:val="22"/>
        </w:rPr>
        <w:t>ues as the conclusion, rather than a "yes" or "no" on stabil</w:t>
        <w:softHyphen/>
        <w:t>ity) is to explore the techniques of likelihood analysis (e.g., Edwards, 1972). In this case, we ask, "Is it more likely that the data reflect a pattern of strict coordinated stasis or a pattern of continual turnover?" This would involve model</w:t>
        <w:softHyphen/>
        <w:t>ing both end-member scenarios, bootstrapping data from them and running statistical tests (perhaps ANOSIM or ANOVA) to produce a distribution of test statistics expect</w:t>
        <w:softHyphen/>
        <w:t>ed for each scenario, and finding the probability that the actual data were drawn from those distributions. The ra</w:t>
        <w:softHyphen/>
        <w:t>tio of probabilities would give you the likelihood of one sce</w:t>
        <w:softHyphen/>
        <w:t>nario over the other. This would perhaps be a more satis</w:t>
        <w:softHyphen/>
        <w:t>fying test than one that yields a yes or no answer based on an arbitrary (if conventional) significance level.</w:t>
      </w:r>
    </w:p>
    <w:p>
      <w:pPr>
        <w:pStyle w:val="Normal"/>
        <w:spacing w:lineRule="auto" w:line="218"/>
        <w:ind w:firstLine="180"/>
        <w:rPr>
          <w:sz w:val="22"/>
        </w:rPr>
      </w:pPr>
      <w:r>
        <w:rPr>
          <w:sz w:val="22"/>
        </w:rPr>
        <w:t>Because coordinated stasis is a pattern expressed at the level of whole faunas, studies done to test for it will by and large have to be paleoecological in nature (i.e., character</w:t>
        <w:softHyphen/>
        <w:t>izing faunas by their compositions and the proportional abundances of their constituent taxa). One could claim, however, that taxonomic practices have influenced the types of patterns we see. If you are a "lumper," you might be less likely to recognize small but significant (direction</w:t>
        <w:softHyphen/>
        <w:t>al) changes in the morphologies of taxa and call them all the same thing, leading to the perception of stability. Con</w:t>
        <w:softHyphen/>
        <w:t>versely, if you are a "splitter," you might be tempted to break up a potentially continuous spectrum of variation into several distinct species, obscuring a more general sta</w:t>
        <w:softHyphen/>
        <w:t>ble pattern. For those of us who are not specialists in every group represented within our faunas, we also may fall vic</w:t>
        <w:softHyphen/>
        <w:t>tim to the taxonomic biases of those who originally worked up the fauna. These concerns, of course, have a bearing on the issue of whether coordinated stasis is manifest at the specific or generic level as well. Applying a morphometric approach to lineages within a fauna (e.g., Lieberman et al., 1995) avoids the problems of taxonomy and allows one to independently determine whether a lineage shows net change through time or not. The drawback, of course, is that it is unreasonable to expect someone to do this on ev</w:t>
        <w:softHyphen/>
        <w:t>ery taxon in a fauna! (Although admittedly this would make a wildly interesting and important data set, for a number of reasons, if anyone out there is willing to take it on!)</w:t>
      </w:r>
    </w:p>
    <w:p>
      <w:pPr>
        <w:pStyle w:val="Normal"/>
        <w:spacing w:lineRule="auto" w:line="240" w:before="260" w:after="0"/>
        <w:jc w:val="center"/>
        <w:rPr>
          <w:sz w:val="22"/>
        </w:rPr>
      </w:pPr>
      <w:r>
        <w:rPr>
          <w:i/>
          <w:sz w:val="22"/>
        </w:rPr>
        <w:t>Persistent (Persistence?) Questions</w:t>
      </w:r>
    </w:p>
    <w:p>
      <w:pPr>
        <w:pStyle w:val="Normal"/>
        <w:spacing w:lineRule="auto" w:line="218" w:before="100" w:after="0"/>
        <w:ind w:firstLine="200"/>
        <w:rPr>
          <w:sz w:val="22"/>
        </w:rPr>
      </w:pPr>
      <w:r>
        <w:rPr>
          <w:sz w:val="22"/>
        </w:rPr>
        <w:t>Over the last several years, questions about a number of different aspects of coordinated stasis have come up in various studies (beyond the obvious question of whether the pattern can be recognized). These are areas that I be</w:t>
        <w:softHyphen/>
        <w:t>lieve will be fruitful avenues for research, even indepen</w:t>
        <w:softHyphen/>
        <w:t>dent of the question of coordinated stasis itself, and have to do generally with the question of how ecology and evo</w:t>
        <w:softHyphen/>
        <w:t>lution are interrelated.</w:t>
      </w:r>
    </w:p>
    <w:p>
      <w:pPr>
        <w:pStyle w:val="Normal"/>
        <w:spacing w:lineRule="auto" w:line="218"/>
        <w:ind w:firstLine="200"/>
        <w:rPr>
          <w:sz w:val="20"/>
        </w:rPr>
      </w:pPr>
      <w:r>
        <w:rPr>
          <w:sz w:val="22"/>
        </w:rPr>
        <w:t>One set of questions deals with whether the ecological characteristics of a lineage determine whether or not it will show stability, and whether that stability will be co</w:t>
        <w:softHyphen/>
        <w:t>incident with others in its assemblage. Several authors have suggested, for example, that rare species show more variability in assemblages than do common ones, both in</w:t>
      </w:r>
    </w:p>
    <w:p>
      <w:pPr>
        <w:pStyle w:val="Normal"/>
        <w:spacing w:lineRule="auto" w:line="218"/>
        <w:rPr>
          <w:sz w:val="22"/>
        </w:rPr>
      </w:pPr>
      <w:r>
        <w:br w:type="column"/>
      </w:r>
      <w:r>
        <w:rPr>
          <w:sz w:val="22"/>
        </w:rPr>
        <w:t>their abundance patterns and in their morphologies (Bou-cot, 1990; Boucot, 1996; McKinney et al., 1996). A compar</w:t>
        <w:softHyphen/>
        <w:t>ative study of morphology and variance in morphology through time in several co-occurring lineages (common and rare) within a relatively stable interval would help to resolve whether the perceived change was real or an arti</w:t>
        <w:softHyphen/>
        <w:t>fact of small sample sizes. Problems of collecting large numbers of relatively rare specimens from a number of stratigraphic levels will be difficult to overcome, but in some settings should be possible with a bit of diligence in the field.</w:t>
      </w:r>
    </w:p>
    <w:p>
      <w:pPr>
        <w:pStyle w:val="Normal"/>
        <w:spacing w:lineRule="auto" w:line="218"/>
        <w:ind w:left="40" w:firstLine="200"/>
        <w:rPr>
          <w:sz w:val="22"/>
        </w:rPr>
      </w:pPr>
      <w:r>
        <w:rPr>
          <w:sz w:val="22"/>
        </w:rPr>
        <w:t>A related issue is whether particular ecological settings are more or less likely to show coordinated stasis. Brett (C.E. Brett, pers. comm.) has noted that nearshore, mar</w:t>
        <w:softHyphen/>
        <w:t>ginal marine faunas appear to behave differently than the more normal marine faunas in the Devonian Appalachian Basin. This may be supported by Tang and Bottjer's (1996) work in Jurassic salinity-stressed faunas of the Western Interior. This issue can best be addressed in settings where one can recover and compare both normal and mar</w:t>
        <w:softHyphen/>
        <w:t>ginal marine faunas from the same interval of time in the same basin. Otherwise, we are left with a much less satis</w:t>
        <w:softHyphen/>
        <w:t>fying relative frequency argument that is dependent en</w:t>
        <w:softHyphen/>
        <w:t>tirely upon the different studies that have been conducted to date.</w:t>
      </w:r>
    </w:p>
    <w:p>
      <w:pPr>
        <w:pStyle w:val="Normal"/>
        <w:spacing w:lineRule="auto" w:line="218"/>
        <w:ind w:left="40" w:firstLine="200"/>
        <w:rPr>
          <w:sz w:val="22"/>
        </w:rPr>
      </w:pPr>
      <w:r>
        <w:rPr>
          <w:sz w:val="22"/>
        </w:rPr>
        <w:t>In settings where we can demonstrate coordinated sta</w:t>
        <w:softHyphen/>
        <w:t>sis, there is the question of whether similar assemblages are persisting intact throughout the interval of stability or whether they are reconstituting themselves in a consis</w:t>
        <w:softHyphen/>
        <w:t>tent fashion each time the appropriate environment reap</w:t>
        <w:softHyphen/>
        <w:t>pears. Holterhoff (1996) and Pandolfi (1996) make con</w:t>
        <w:softHyphen/>
        <w:t>vincing arguments that repeated reassembly is taking place in their faunas (Pennsylvanian marine cyclothems and Pleistocene reef corals, respectively), while Brett and others (1990) have demonstrated persistence by faunal tracking of preferred environments in the Devonian. These two patterns have different implications for the eco</w:t>
        <w:softHyphen/>
        <w:t>logical (and perhaps evolutionary) processes responsible for them (Holterhoff, 1996; Pandolfi, 1996; see also Buzas and Culver, 1998, for a relevant discussion at a slightly larger scale), and as such these differing patterns should be looked at in much greater detail.</w:t>
      </w:r>
    </w:p>
    <w:p>
      <w:pPr>
        <w:sectPr>
          <w:type w:val="nextPage"/>
          <w:pgSz w:w="11906" w:h="16820"/>
          <w:pgMar w:left="840" w:right="860" w:gutter="0" w:header="0" w:top="1440" w:footer="0" w:bottom="720"/>
          <w:pgNumType w:fmt="decimal"/>
          <w:cols w:num="2" w:equalWidth="false" w:sep="false">
            <w:col w:w="4980" w:space="180"/>
            <w:col w:w="5000"/>
          </w:cols>
          <w:formProt w:val="false"/>
          <w:textDirection w:val="lrTb"/>
          <w:docGrid w:type="default" w:linePitch="360" w:charSpace="0"/>
        </w:sectPr>
        <w:pStyle w:val="Normal"/>
        <w:spacing w:lineRule="auto" w:line="218"/>
        <w:ind w:left="40" w:firstLine="200"/>
        <w:rPr/>
      </w:pPr>
      <w:r>
        <w:rPr>
          <w:sz w:val="22"/>
        </w:rPr>
        <w:t>I believe that one of the more important issues related to coordinated stasis deals with the turnover events that sep</w:t>
        <w:softHyphen/>
        <w:t xml:space="preserve">arate intervals of stability. At this time, it is not clear how much of the faunal change at a turnover is due to biogeo-graphic shifts of taxa migrating out of and into a region and how much of it is </w:t>
      </w:r>
      <w:r>
        <w:rPr>
          <w:i/>
          <w:sz w:val="22"/>
        </w:rPr>
        <w:t>in situ</w:t>
      </w:r>
      <w:r>
        <w:rPr>
          <w:sz w:val="22"/>
        </w:rPr>
        <w:t xml:space="preserve"> evolutionary change. The de</w:t>
        <w:softHyphen/>
        <w:t>gree to which the turnover is evolutionary determines, in large part, the degree to which the pattern of coordinated stasis is evolutionary in origin rather than solely ecologi</w:t>
        <w:softHyphen/>
        <w:t>cal. If the majority of the taxa involved have their origins and extinctions somewhere else (or even many different "somewhere elses") and at differing times, then their co</w:t>
        <w:softHyphen/>
        <w:t>existence in a basin for an extended period becomes more a function of biogeography and shared environmental preferences (Miller, 1997). One must still, however, ac</w:t>
        <w:softHyphen/>
        <w:t>count for the lack of demonstrable evolutionary change within constituent taxa for the duration of the interval, a</w:t>
      </w:r>
    </w:p>
    <w:p>
      <w:pPr>
        <w:pStyle w:val="Normal"/>
        <w:spacing w:lineRule="auto" w:line="218"/>
        <w:rPr>
          <w:sz w:val="22"/>
        </w:rPr>
      </w:pPr>
      <w:r>
        <w:rPr>
          <w:sz w:val="22"/>
        </w:rPr>
        <w:t>question that is also fundamentally evolutionary in itself. Addressing this question will be a monumental undertak</w:t>
        <w:softHyphen/>
        <w:t>ing, for it involves understanding where every taxon with</w:t>
        <w:softHyphen/>
        <w:t>in an interval of stability came from, and where they go following the turnover. Taxonomic biases and limited geo</w:t>
        <w:softHyphen/>
        <w:t>graphic knowledge of fossil faunas will stymie such an un</w:t>
        <w:softHyphen/>
        <w:t>dertaking, as will the human effort involved in tracking down all those lineages! For the better-known systems, however, this should be an attainable goal.</w:t>
      </w:r>
    </w:p>
    <w:p>
      <w:pPr>
        <w:pStyle w:val="Normal"/>
        <w:spacing w:lineRule="auto" w:line="218"/>
        <w:ind w:firstLine="200"/>
        <w:rPr>
          <w:sz w:val="22"/>
        </w:rPr>
      </w:pPr>
      <w:r>
        <w:rPr>
          <w:sz w:val="22"/>
        </w:rPr>
        <w:t>Lastly, I strongly feel that a better understanding of the relationship between environmental change and faunal change will help us to resolve some of the causal questions behind coordinated stasis. The abrupt and coincident turnover oftaxa at the boundaries of stable intervals, gen</w:t>
        <w:softHyphen/>
        <w:t>erally in concert with some kind of environmental change, indicates that some form of threshold behavior is playing a role. It is important to determine whether that threshold is being manifest in the physical environment, e.g., in the crossing of boundary conditions (Berger et al., 1981; Za-chos et al., 1993), or in the fauna itself in its response to more protracted environmental change (DiMichele and Phillips, 1992). The former may imply an externally driv</w:t>
        <w:softHyphen/>
        <w:t>en system, while the latter may also necessitate an inter</w:t>
        <w:softHyphen/>
        <w:t>nal source for stability (Ivany, 1996).</w:t>
      </w:r>
    </w:p>
    <w:p>
      <w:pPr>
        <w:pStyle w:val="BodyTextIndent3"/>
        <w:rPr/>
      </w:pPr>
      <w:r>
        <w:rPr/>
        <w:t>The next few years should produce additional case stud</w:t>
        <w:softHyphen/>
        <w:t>ies of the behavior of whole faunas through time, and should help us to evaluate the relative importance of the coordinated stasis pattern in the history of life. It is my suspicion that we will find a spectrum of patterns, ranging from exceedingly stable (perhaps the Devonian Hamilton Group provides an example) through to more variable (e.g., Patzkowsky and Holland, 1999). It appears likely, though, that most will have in common the property ofbi-modality in turnover—long intervals of relatively little change punctuated with brief intervals of more pro</w:t>
        <w:softHyphen/>
        <w:t>nounced turnover, both in species compositions and mor</w:t>
        <w:softHyphen/>
        <w:t>phologies. The question then will become whether we can explain this behavior with conventional wisdom. Regard</w:t>
        <w:softHyphen/>
        <w:t>less of the outcome, this endeavor will force us to compose a more synthetic view of how ecology and evolution inter</w:t>
        <w:softHyphen/>
        <w:t>act to produce the faunas we see in our much-loved fossil record.</w:t>
      </w:r>
    </w:p>
    <w:p>
      <w:pPr>
        <w:pStyle w:val="Normal"/>
        <w:spacing w:lineRule="auto" w:line="240"/>
        <w:jc w:val="right"/>
        <w:rPr>
          <w:sz w:val="20"/>
        </w:rPr>
      </w:pPr>
      <w:r>
        <w:rPr>
          <w:sz w:val="20"/>
        </w:rPr>
        <w:t>-LINDA C. IVANY</w:t>
      </w:r>
    </w:p>
    <w:p>
      <w:pPr>
        <w:pStyle w:val="Normal"/>
        <w:spacing w:lineRule="auto" w:line="240"/>
        <w:jc w:val="center"/>
        <w:rPr>
          <w:sz w:val="20"/>
        </w:rPr>
      </w:pPr>
      <w:r>
        <w:rPr>
          <w:sz w:val="20"/>
        </w:rPr>
        <w:t>REFERENCES</w:t>
      </w:r>
    </w:p>
    <w:p>
      <w:pPr>
        <w:pStyle w:val="Normal"/>
        <w:spacing w:lineRule="auto" w:line="240"/>
        <w:ind w:left="238" w:hanging="238"/>
        <w:rPr/>
      </w:pPr>
      <w:r>
        <w:rPr>
          <w:smallCaps/>
          <w:sz w:val="20"/>
        </w:rPr>
        <w:t xml:space="preserve">berger, </w:t>
      </w:r>
      <w:r>
        <w:rPr>
          <w:sz w:val="20"/>
        </w:rPr>
        <w:t xml:space="preserve">W.H., </w:t>
      </w:r>
      <w:r>
        <w:rPr>
          <w:smallCaps/>
          <w:sz w:val="20"/>
        </w:rPr>
        <w:t xml:space="preserve">vincent, </w:t>
      </w:r>
      <w:r>
        <w:rPr>
          <w:sz w:val="20"/>
        </w:rPr>
        <w:t xml:space="preserve">E., and </w:t>
      </w:r>
      <w:r>
        <w:rPr>
          <w:smallCaps/>
          <w:sz w:val="20"/>
        </w:rPr>
        <w:t xml:space="preserve">thierstein, </w:t>
      </w:r>
      <w:r>
        <w:rPr>
          <w:sz w:val="20"/>
        </w:rPr>
        <w:t xml:space="preserve">H.R., 1981, The deep-sea record: Major steps in Cenozoic ocean evolution: </w:t>
      </w:r>
      <w:r>
        <w:rPr>
          <w:i/>
          <w:sz w:val="20"/>
        </w:rPr>
        <w:t>in</w:t>
      </w:r>
      <w:r>
        <w:rPr>
          <w:sz w:val="20"/>
        </w:rPr>
        <w:t xml:space="preserve"> Warme, J.E., Douglas, R.G., and Winterer, E.L., eds., The Deep Sea Dril</w:t>
        <w:softHyphen/>
        <w:t>ling Project: A Decade of Progress: SEPM Special Publication, p. 489-504.</w:t>
      </w:r>
    </w:p>
    <w:p>
      <w:pPr>
        <w:pStyle w:val="Normal"/>
        <w:spacing w:lineRule="auto" w:line="240"/>
        <w:ind w:left="240" w:hanging="240"/>
        <w:rPr/>
      </w:pPr>
      <w:r>
        <w:rPr>
          <w:smallCaps/>
          <w:sz w:val="20"/>
        </w:rPr>
        <w:t xml:space="preserve">boucot, </w:t>
      </w:r>
      <w:r>
        <w:rPr>
          <w:sz w:val="20"/>
        </w:rPr>
        <w:t>A.J., 1990, Evolutionary Paleobiology of Behavior and Coevolution: Elsevier, Amsterdam, 725 p.</w:t>
      </w:r>
    </w:p>
    <w:p>
      <w:pPr>
        <w:pStyle w:val="Normal"/>
        <w:spacing w:lineRule="auto" w:line="240"/>
        <w:ind w:left="240" w:hanging="240"/>
        <w:rPr/>
      </w:pPr>
      <w:r>
        <w:rPr>
          <w:smallCaps/>
          <w:sz w:val="20"/>
        </w:rPr>
        <w:t xml:space="preserve">boucot, </w:t>
      </w:r>
      <w:r>
        <w:rPr>
          <w:sz w:val="20"/>
        </w:rPr>
        <w:t>A.J., 1996, Epilogue: Palaeogeography, Palaeoclimatology, Palaeoecology, v. 127, p. 339-359.</w:t>
      </w:r>
    </w:p>
    <w:p>
      <w:pPr>
        <w:pStyle w:val="Normal"/>
        <w:spacing w:lineRule="auto" w:line="240"/>
        <w:ind w:left="440" w:hanging="240"/>
        <w:rPr/>
      </w:pPr>
      <w:r>
        <w:rPr>
          <w:smallCaps/>
          <w:sz w:val="20"/>
        </w:rPr>
        <w:t xml:space="preserve">brett, </w:t>
      </w:r>
      <w:r>
        <w:rPr>
          <w:sz w:val="20"/>
        </w:rPr>
        <w:t xml:space="preserve">C.E., and </w:t>
      </w:r>
      <w:r>
        <w:rPr>
          <w:smallCaps/>
          <w:sz w:val="20"/>
        </w:rPr>
        <w:t xml:space="preserve">baird, </w:t>
      </w:r>
      <w:r>
        <w:rPr>
          <w:sz w:val="20"/>
        </w:rPr>
        <w:t>G.C., 1992, Coordinated stasis and evolution</w:t>
        <w:softHyphen/>
        <w:t>ary ecology of Silurian-Devonian marine biotas in the Appala</w:t>
        <w:softHyphen/>
        <w:t>chian Basin: Geological Society of America Annual Meeting, Ab</w:t>
        <w:softHyphen/>
        <w:t>stracts with Programs, v. 24, p. A139.</w:t>
      </w:r>
    </w:p>
    <w:p>
      <w:pPr>
        <w:pStyle w:val="Normal"/>
        <w:spacing w:lineRule="auto" w:line="240"/>
        <w:ind w:left="440" w:hanging="240"/>
        <w:rPr/>
      </w:pPr>
      <w:r>
        <w:rPr>
          <w:smallCaps/>
          <w:sz w:val="20"/>
        </w:rPr>
        <w:t xml:space="preserve">brett, </w:t>
      </w:r>
      <w:r>
        <w:rPr>
          <w:sz w:val="20"/>
        </w:rPr>
        <w:t xml:space="preserve">C.E., and </w:t>
      </w:r>
      <w:r>
        <w:rPr>
          <w:smallCaps/>
          <w:sz w:val="20"/>
        </w:rPr>
        <w:t xml:space="preserve">baird, </w:t>
      </w:r>
      <w:r>
        <w:rPr>
          <w:sz w:val="20"/>
        </w:rPr>
        <w:t>G.C., 1995, Coordinated stasis and evolution</w:t>
        <w:softHyphen/>
        <w:t>ary ecology of Silurian to Middle Devonian faunas in the Appala</w:t>
        <w:softHyphen/>
        <w:t xml:space="preserve">chian Basin: </w:t>
      </w:r>
      <w:r>
        <w:rPr>
          <w:i/>
          <w:sz w:val="20"/>
        </w:rPr>
        <w:t>in</w:t>
      </w:r>
      <w:r>
        <w:rPr>
          <w:sz w:val="20"/>
        </w:rPr>
        <w:t xml:space="preserve"> Erwin, D.H., and Anstey, R.L., eds., New Ap</w:t>
        <w:softHyphen/>
        <w:t>proaches to Speciation in the Fossil Record: Columbia University Press, New York, p. 285-315.</w:t>
      </w:r>
    </w:p>
    <w:p>
      <w:pPr>
        <w:pStyle w:val="Normal"/>
        <w:spacing w:lineRule="auto" w:line="240"/>
        <w:ind w:left="440" w:hanging="240"/>
        <w:rPr/>
      </w:pPr>
      <w:r>
        <w:rPr>
          <w:smallCaps/>
          <w:sz w:val="20"/>
        </w:rPr>
        <w:t xml:space="preserve">brett, </w:t>
      </w:r>
      <w:r>
        <w:rPr>
          <w:sz w:val="20"/>
        </w:rPr>
        <w:t xml:space="preserve">C.E., </w:t>
      </w:r>
      <w:r>
        <w:rPr>
          <w:smallCaps/>
          <w:sz w:val="20"/>
        </w:rPr>
        <w:t xml:space="preserve">ivany, </w:t>
      </w:r>
      <w:r>
        <w:rPr>
          <w:sz w:val="20"/>
        </w:rPr>
        <w:t xml:space="preserve">L.C., and </w:t>
      </w:r>
      <w:r>
        <w:rPr>
          <w:smallCaps/>
          <w:sz w:val="20"/>
        </w:rPr>
        <w:t xml:space="preserve">schopf, </w:t>
      </w:r>
      <w:r>
        <w:rPr>
          <w:sz w:val="20"/>
        </w:rPr>
        <w:t>K.M., 1996, Coordinated sta</w:t>
        <w:softHyphen/>
        <w:t>sis: An overview: Palaeogeography, Palaeoclimatology, Palaeo</w:t>
        <w:softHyphen/>
        <w:t>ecology, v. 127, p.1-20.</w:t>
      </w:r>
    </w:p>
    <w:p>
      <w:pPr>
        <w:pStyle w:val="Normal"/>
        <w:spacing w:lineRule="auto" w:line="240"/>
        <w:ind w:left="400" w:hanging="240"/>
        <w:rPr/>
      </w:pPr>
      <w:r>
        <w:rPr>
          <w:smallCaps/>
          <w:sz w:val="20"/>
        </w:rPr>
        <w:t xml:space="preserve">brett, </w:t>
      </w:r>
      <w:r>
        <w:rPr>
          <w:sz w:val="20"/>
        </w:rPr>
        <w:t xml:space="preserve">C.E., </w:t>
      </w:r>
      <w:r>
        <w:rPr>
          <w:smallCaps/>
          <w:sz w:val="20"/>
        </w:rPr>
        <w:t xml:space="preserve">miller, </w:t>
      </w:r>
      <w:r>
        <w:rPr>
          <w:sz w:val="20"/>
        </w:rPr>
        <w:t xml:space="preserve">K.B., and </w:t>
      </w:r>
      <w:r>
        <w:rPr>
          <w:smallCaps/>
          <w:sz w:val="20"/>
        </w:rPr>
        <w:t xml:space="preserve">baird, </w:t>
      </w:r>
      <w:r>
        <w:rPr>
          <w:sz w:val="20"/>
        </w:rPr>
        <w:t>G.C., 1990, A temporal hier</w:t>
        <w:softHyphen/>
        <w:t xml:space="preserve">archy ofpaleoecologic processes within a Middle Devonian epeiric sea: </w:t>
      </w:r>
      <w:r>
        <w:rPr>
          <w:i/>
          <w:sz w:val="20"/>
        </w:rPr>
        <w:t>in</w:t>
      </w:r>
      <w:r>
        <w:rPr>
          <w:sz w:val="20"/>
        </w:rPr>
        <w:t xml:space="preserve"> Miller, W., Ill, ed., Paleocommunity Temporal Dynamics: The Long-term Development of Multispecies Assemblages: Pale-ontological Society Special Publication: No. 5, p. 178-209.</w:t>
      </w:r>
    </w:p>
    <w:p>
      <w:pPr>
        <w:pStyle w:val="Normal"/>
        <w:spacing w:lineRule="auto" w:line="240"/>
        <w:ind w:firstLine="140"/>
        <w:rPr/>
      </w:pPr>
      <w:r>
        <w:rPr>
          <w:smallCaps/>
          <w:sz w:val="20"/>
        </w:rPr>
        <w:t xml:space="preserve">buzas, </w:t>
      </w:r>
      <w:r>
        <w:rPr>
          <w:sz w:val="20"/>
        </w:rPr>
        <w:t xml:space="preserve">M.A., and </w:t>
      </w:r>
      <w:r>
        <w:rPr>
          <w:smallCaps/>
          <w:sz w:val="20"/>
        </w:rPr>
        <w:t xml:space="preserve">culver, </w:t>
      </w:r>
      <w:r>
        <w:rPr>
          <w:sz w:val="20"/>
        </w:rPr>
        <w:t xml:space="preserve">S.J., 1998, Assembly, disassembly, and balance in marine paleocommunities: PALAIOS, v. 13, p. 263-275. </w:t>
      </w:r>
    </w:p>
    <w:p>
      <w:pPr>
        <w:pStyle w:val="Normal"/>
        <w:spacing w:lineRule="auto" w:line="240"/>
        <w:ind w:firstLine="140"/>
        <w:rPr/>
      </w:pPr>
      <w:r>
        <w:rPr>
          <w:smallCaps/>
          <w:sz w:val="20"/>
        </w:rPr>
        <w:t xml:space="preserve">clark, </w:t>
      </w:r>
      <w:r>
        <w:rPr>
          <w:sz w:val="20"/>
        </w:rPr>
        <w:t>K.R., 1993, Non-parametric multivariate analyses of changes in community structure: Australian Journal of Ecology, v. 18, p.  117-143.</w:t>
      </w:r>
    </w:p>
    <w:p>
      <w:pPr>
        <w:pStyle w:val="Normal"/>
        <w:spacing w:lineRule="auto" w:line="240"/>
        <w:ind w:left="440" w:hanging="440"/>
        <w:rPr/>
      </w:pPr>
      <w:r>
        <w:rPr>
          <w:smallCaps/>
          <w:sz w:val="20"/>
        </w:rPr>
        <w:t xml:space="preserve">clark, </w:t>
      </w:r>
      <w:r>
        <w:rPr>
          <w:sz w:val="20"/>
        </w:rPr>
        <w:t xml:space="preserve">K.R., and </w:t>
      </w:r>
      <w:r>
        <w:rPr>
          <w:smallCaps/>
          <w:sz w:val="20"/>
        </w:rPr>
        <w:t xml:space="preserve">warwick, </w:t>
      </w:r>
      <w:r>
        <w:rPr>
          <w:sz w:val="20"/>
        </w:rPr>
        <w:t>P.M., 1994, Change in Marine Commu</w:t>
        <w:softHyphen/>
        <w:t>nities: An Approach to Statistical Analysis and Interpretation: Natural Environment Research Council, Bournemouth, 144 p.</w:t>
      </w:r>
    </w:p>
    <w:p>
      <w:pPr>
        <w:pStyle w:val="Normal"/>
        <w:spacing w:lineRule="auto" w:line="240"/>
        <w:ind w:left="440" w:hanging="240"/>
        <w:jc w:val="left"/>
        <w:rPr/>
      </w:pPr>
      <w:r>
        <w:rPr>
          <w:smallCaps/>
          <w:sz w:val="20"/>
        </w:rPr>
        <w:t xml:space="preserve">dimichele, </w:t>
      </w:r>
      <w:r>
        <w:rPr>
          <w:sz w:val="20"/>
        </w:rPr>
        <w:t xml:space="preserve">W.A., and </w:t>
      </w:r>
      <w:r>
        <w:rPr>
          <w:smallCaps/>
          <w:sz w:val="20"/>
        </w:rPr>
        <w:t xml:space="preserve">phillips, </w:t>
      </w:r>
      <w:r>
        <w:rPr>
          <w:sz w:val="20"/>
        </w:rPr>
        <w:t>T.L., 1992, Consequences of extinc</w:t>
        <w:softHyphen/>
        <w:t>tion in tropical peat-forming vegetation of the Middle to Late Pennsylvanian (Westphalian-Stephanian): Geological Society of America Annual Meeting, Abstracts with Programs, v. 24, p. A120.</w:t>
      </w:r>
    </w:p>
    <w:p>
      <w:pPr>
        <w:pStyle w:val="Normal"/>
        <w:spacing w:lineRule="auto" w:line="240"/>
        <w:jc w:val="right"/>
        <w:rPr/>
      </w:pPr>
      <w:r>
        <w:rPr>
          <w:smallCaps/>
          <w:sz w:val="20"/>
        </w:rPr>
        <w:t xml:space="preserve">edwards, </w:t>
      </w:r>
      <w:r>
        <w:rPr>
          <w:sz w:val="20"/>
        </w:rPr>
        <w:t>A.W.F., 1972, Likelihood: Cambridge University press, Cambridge, 235 p.</w:t>
      </w:r>
    </w:p>
    <w:p>
      <w:pPr>
        <w:pStyle w:val="Normal"/>
        <w:spacing w:lineRule="auto" w:line="240"/>
        <w:ind w:left="360" w:hanging="380"/>
        <w:rPr/>
      </w:pPr>
      <w:r>
        <w:rPr>
          <w:smallCaps/>
          <w:sz w:val="20"/>
        </w:rPr>
        <w:t xml:space="preserve"> </w:t>
      </w:r>
      <w:r>
        <w:rPr>
          <w:smallCaps/>
          <w:sz w:val="20"/>
        </w:rPr>
        <w:t xml:space="preserve">faith, </w:t>
      </w:r>
      <w:r>
        <w:rPr>
          <w:sz w:val="20"/>
        </w:rPr>
        <w:t xml:space="preserve">D.P., </w:t>
      </w:r>
      <w:r>
        <w:rPr>
          <w:smallCaps/>
          <w:sz w:val="20"/>
        </w:rPr>
        <w:t xml:space="preserve">minchin, </w:t>
      </w:r>
      <w:r>
        <w:rPr>
          <w:sz w:val="20"/>
        </w:rPr>
        <w:t xml:space="preserve">P.R., and </w:t>
      </w:r>
      <w:r>
        <w:rPr>
          <w:smallCaps/>
          <w:sz w:val="20"/>
        </w:rPr>
        <w:t xml:space="preserve">belbin, </w:t>
      </w:r>
      <w:r>
        <w:rPr>
          <w:sz w:val="20"/>
        </w:rPr>
        <w:t>L., 1987, Compositional dis</w:t>
        <w:softHyphen/>
        <w:t>similarity as a robust measure of ecological distance: Vegetatio, v. 69, p. 57-68.</w:t>
      </w:r>
    </w:p>
    <w:p>
      <w:pPr>
        <w:pStyle w:val="Normal"/>
        <w:spacing w:lineRule="auto" w:line="240"/>
        <w:ind w:left="440" w:hanging="240"/>
        <w:rPr/>
      </w:pPr>
      <w:r>
        <w:rPr>
          <w:smallCaps/>
          <w:sz w:val="20"/>
        </w:rPr>
        <w:t xml:space="preserve">holterhoff, </w:t>
      </w:r>
      <w:r>
        <w:rPr>
          <w:sz w:val="20"/>
        </w:rPr>
        <w:t>P.F., 1996, Crinoid biofacies patterns in Upper Carbon</w:t>
        <w:softHyphen/>
        <w:t>iferous cyclic sequences: A test of ecological locking and the role of species pools in paleocommunity recurrence: Palaeogeography, Palaeoclimatology, Palaeoecology, v. 127, p. 47-81.</w:t>
      </w:r>
    </w:p>
    <w:p>
      <w:pPr>
        <w:pStyle w:val="Normal"/>
        <w:spacing w:lineRule="auto" w:line="240"/>
        <w:ind w:left="440" w:hanging="240"/>
        <w:rPr/>
      </w:pPr>
      <w:r>
        <w:rPr>
          <w:smallCaps/>
          <w:sz w:val="20"/>
        </w:rPr>
        <w:t xml:space="preserve">ivany, </w:t>
      </w:r>
      <w:r>
        <w:rPr>
          <w:sz w:val="20"/>
        </w:rPr>
        <w:t>L.C., 1996, Coordinated stasis or coordinated turnover? Intrin</w:t>
        <w:softHyphen/>
        <w:t>sic versus extrinsic mechanisms for generating pattern: Palaeo</w:t>
        <w:softHyphen/>
        <w:t>geography, Palaeoclimatology, Palaeoecology, v. 127, p. 239-256.</w:t>
      </w:r>
    </w:p>
    <w:p>
      <w:pPr>
        <w:pStyle w:val="Normal"/>
        <w:spacing w:lineRule="auto" w:line="240"/>
        <w:ind w:left="440" w:hanging="240"/>
        <w:rPr/>
      </w:pPr>
      <w:r>
        <w:rPr>
          <w:smallCaps/>
          <w:sz w:val="20"/>
        </w:rPr>
        <w:t xml:space="preserve">lieberman, </w:t>
      </w:r>
      <w:r>
        <w:rPr>
          <w:sz w:val="20"/>
        </w:rPr>
        <w:t xml:space="preserve">B.S., </w:t>
      </w:r>
      <w:r>
        <w:rPr>
          <w:smallCaps/>
          <w:sz w:val="20"/>
        </w:rPr>
        <w:t xml:space="preserve">brett, </w:t>
      </w:r>
      <w:r>
        <w:rPr>
          <w:sz w:val="20"/>
        </w:rPr>
        <w:t xml:space="preserve">C.E., and </w:t>
      </w:r>
      <w:r>
        <w:rPr>
          <w:smallCaps/>
          <w:sz w:val="20"/>
        </w:rPr>
        <w:t xml:space="preserve">eldredge, </w:t>
      </w:r>
      <w:r>
        <w:rPr>
          <w:sz w:val="20"/>
        </w:rPr>
        <w:t>N., 1995, A study of stasis and change in two species lineages from the Middle Devo</w:t>
        <w:softHyphen/>
        <w:t>nian of New York State: Paleobiology, v. 21, p. 15-27.</w:t>
      </w:r>
    </w:p>
    <w:p>
      <w:pPr>
        <w:pStyle w:val="Normal"/>
        <w:spacing w:lineRule="auto" w:line="240"/>
        <w:ind w:left="440" w:hanging="240"/>
        <w:rPr/>
      </w:pPr>
      <w:r>
        <w:rPr>
          <w:sz w:val="20"/>
        </w:rPr>
        <w:t xml:space="preserve">McKiNNEY, M.L., </w:t>
      </w:r>
      <w:r>
        <w:rPr>
          <w:smallCaps/>
          <w:sz w:val="20"/>
        </w:rPr>
        <w:t xml:space="preserve">lockwood, </w:t>
      </w:r>
      <w:r>
        <w:rPr>
          <w:sz w:val="20"/>
        </w:rPr>
        <w:t xml:space="preserve">J.L., and </w:t>
      </w:r>
      <w:r>
        <w:rPr>
          <w:smallCaps/>
          <w:sz w:val="20"/>
        </w:rPr>
        <w:t xml:space="preserve">frederick, </w:t>
      </w:r>
      <w:r>
        <w:rPr>
          <w:sz w:val="20"/>
        </w:rPr>
        <w:t>D.R., 1996, Rare species and scale-dependence in ecosystem studies: Palaeogeog</w:t>
        <w:softHyphen/>
        <w:t>raphy, Palaeoclimatology, Palaeoecology, v. 127, p. 191-207.</w:t>
      </w:r>
    </w:p>
    <w:p>
      <w:pPr>
        <w:pStyle w:val="Normal"/>
        <w:spacing w:lineRule="auto" w:line="240"/>
        <w:ind w:left="440" w:hanging="240"/>
        <w:rPr/>
      </w:pPr>
      <w:r>
        <w:rPr>
          <w:smallCaps/>
          <w:sz w:val="20"/>
        </w:rPr>
        <w:t xml:space="preserve">miller, </w:t>
      </w:r>
      <w:r>
        <w:rPr>
          <w:sz w:val="20"/>
        </w:rPr>
        <w:t>A.I., 1997, Coordinated stasis or coincident relative stabili</w:t>
        <w:softHyphen/>
        <w:t>ty?: Paleobiology, v. 23, p. 155-164.</w:t>
      </w:r>
    </w:p>
    <w:p>
      <w:pPr>
        <w:pStyle w:val="Normal"/>
        <w:spacing w:lineRule="auto" w:line="240"/>
        <w:ind w:left="440" w:hanging="240"/>
        <w:rPr/>
      </w:pPr>
      <w:r>
        <w:rPr>
          <w:smallCaps/>
          <w:sz w:val="20"/>
        </w:rPr>
        <w:t xml:space="preserve">morris, </w:t>
      </w:r>
      <w:r>
        <w:rPr>
          <w:sz w:val="20"/>
        </w:rPr>
        <w:t xml:space="preserve">P.J., </w:t>
      </w:r>
      <w:r>
        <w:rPr>
          <w:smallCaps/>
          <w:sz w:val="20"/>
        </w:rPr>
        <w:t xml:space="preserve">ivany, </w:t>
      </w:r>
      <w:r>
        <w:rPr>
          <w:sz w:val="20"/>
        </w:rPr>
        <w:t xml:space="preserve">L.C., </w:t>
      </w:r>
      <w:r>
        <w:rPr>
          <w:smallCaps/>
          <w:sz w:val="20"/>
        </w:rPr>
        <w:t xml:space="preserve">schopf, </w:t>
      </w:r>
      <w:r>
        <w:rPr>
          <w:sz w:val="20"/>
        </w:rPr>
        <w:t xml:space="preserve">K.M., and </w:t>
      </w:r>
      <w:r>
        <w:rPr>
          <w:smallCaps/>
          <w:sz w:val="20"/>
        </w:rPr>
        <w:t xml:space="preserve">brett, </w:t>
      </w:r>
      <w:r>
        <w:rPr>
          <w:sz w:val="20"/>
        </w:rPr>
        <w:t>C.E., 1995, The challenge of paleoecological stasis: Reassessing sources of evolu</w:t>
        <w:softHyphen/>
        <w:t>tionary stability: Proceedings of the National Academy of Scienc</w:t>
        <w:softHyphen/>
        <w:t>es, v. 92, p. 11269-11273.</w:t>
      </w:r>
    </w:p>
    <w:p>
      <w:pPr>
        <w:pStyle w:val="Normal"/>
        <w:spacing w:lineRule="auto" w:line="240"/>
        <w:ind w:left="440" w:hanging="240"/>
        <w:rPr/>
      </w:pPr>
      <w:r>
        <w:rPr>
          <w:smallCaps/>
          <w:sz w:val="20"/>
        </w:rPr>
        <w:t xml:space="preserve">pandolfi, </w:t>
      </w:r>
      <w:r>
        <w:rPr>
          <w:sz w:val="20"/>
        </w:rPr>
        <w:t>J.M., 1996, Limited membership in Pleistocene reef coral assemblages from the Huon Peninsula, Papua New Guinea: Con</w:t>
        <w:softHyphen/>
        <w:t>stancy during global change: Paleobiology, v. 22, p. 152-176.</w:t>
      </w:r>
    </w:p>
    <w:p>
      <w:pPr>
        <w:pStyle w:val="Normal"/>
        <w:spacing w:lineRule="auto" w:line="240"/>
        <w:ind w:left="440" w:hanging="240"/>
        <w:rPr/>
      </w:pPr>
      <w:r>
        <w:rPr>
          <w:smallCaps/>
          <w:sz w:val="20"/>
        </w:rPr>
        <w:t xml:space="preserve">patzkowsky, </w:t>
      </w:r>
      <w:r>
        <w:rPr>
          <w:sz w:val="20"/>
        </w:rPr>
        <w:t xml:space="preserve">M.E., and </w:t>
      </w:r>
      <w:r>
        <w:rPr>
          <w:smallCaps/>
          <w:sz w:val="20"/>
        </w:rPr>
        <w:t xml:space="preserve">holland, </w:t>
      </w:r>
      <w:r>
        <w:rPr>
          <w:sz w:val="20"/>
        </w:rPr>
        <w:t>S.M., 1999, Biofacies replacement in a sequence stratigraphic framework: Middle and Upper Ordo-vician of the Nashville Dome, Tennessee, USA: PALAIOS, v. 14, p. 301-323.</w:t>
      </w:r>
    </w:p>
    <w:sectPr>
      <w:type w:val="nextPage"/>
      <w:pgSz w:w="11906" w:h="16820"/>
      <w:pgMar w:left="860" w:right="880" w:gutter="0" w:header="0" w:top="1440" w:footer="0" w:bottom="720"/>
      <w:pgNumType w:fmt="decimal"/>
      <w:cols w:num="2" w:equalWidth="false" w:sep="false">
        <w:col w:w="4940" w:space="60"/>
        <w:col w:w="51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pPr>
    <w:rPr>
      <w:rFonts w:ascii="Times New Roman" w:hAnsi="Times New Roman" w:eastAsia="Times New Roman" w:cs="Times New Roman"/>
      <w:color w:val="auto"/>
      <w:sz w:val="28"/>
      <w:szCs w:val="20"/>
      <w:lang w:val="en-US" w:eastAsia="en-US" w:bidi="hi-IN"/>
    </w:rPr>
  </w:style>
  <w:style w:type="paragraph" w:styleId="FR2">
    <w:name w:val="FR2"/>
    <w:qFormat/>
    <w:pPr>
      <w:widowControl w:val="false"/>
      <w:bidi w:val="0"/>
      <w:spacing w:before="280" w:after="0"/>
      <w:jc w:val="right"/>
    </w:pPr>
    <w:rPr>
      <w:rFonts w:ascii="Arial" w:hAnsi="Arial" w:eastAsia="Times New Roman" w:cs="Arial"/>
      <w:i/>
      <w:color w:val="auto"/>
      <w:sz w:val="16"/>
      <w:szCs w:val="20"/>
      <w:lang w:val="en-US" w:eastAsia="en-US" w:bidi="hi-IN"/>
    </w:rPr>
  </w:style>
  <w:style w:type="paragraph" w:styleId="TextBodyIndent">
    <w:name w:val="Body Text Indent"/>
    <w:basedOn w:val="Normal"/>
    <w:pPr>
      <w:spacing w:lineRule="auto" w:line="218"/>
      <w:ind w:firstLine="180"/>
    </w:pPr>
    <w:rPr>
      <w:sz w:val="20"/>
    </w:rPr>
  </w:style>
  <w:style w:type="paragraph" w:styleId="BodyTextIndent2">
    <w:name w:val="Body Text Indent 2"/>
    <w:basedOn w:val="Normal"/>
    <w:qFormat/>
    <w:pPr>
      <w:spacing w:lineRule="auto" w:line="218" w:before="140" w:after="0"/>
      <w:ind w:firstLine="160"/>
    </w:pPr>
    <w:rPr>
      <w:sz w:val="24"/>
    </w:rPr>
  </w:style>
  <w:style w:type="paragraph" w:styleId="BodyTextIndent3">
    <w:name w:val="Body Text Indent 3"/>
    <w:basedOn w:val="Normal"/>
    <w:qFormat/>
    <w:pPr>
      <w:spacing w:lineRule="auto" w:line="218"/>
      <w:ind w:firstLine="20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14:00Z</dcterms:created>
  <dc:creator>ПИНРАН</dc:creator>
  <dc:description/>
  <dc:language>en-US</dc:language>
  <cp:lastModifiedBy>ПИНРАН</cp:lastModifiedBy>
  <dcterms:modified xsi:type="dcterms:W3CDTF">2000-09-21T12:41:00Z</dcterms:modified>
  <cp:revision>1</cp:revision>
  <dc:subject/>
  <dc:title/>
</cp:coreProperties>
</file>